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73.4pt" filled="f" o:ole="">
            <v:imagedata r:id="rId3" o:title=""/>
          </v:shape>
          <o:OLEObject Type="Embed" ProgID="" ShapeID="ole_rId2" DrawAspect="Content" ObjectID="_2068452428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763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 xml:space="preserve"> 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Ευρωπαϊκό Ταμείο Περιφερειακής Ανάπτυξης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cs="Tahoma" w:ascii="Tahoma" w:hAnsi="Tahoma"/>
          <w:b/>
          <w:sz w:val="20"/>
          <w:szCs w:val="20"/>
        </w:rPr>
        <w:t>ΠΡΟΓΡΑΜΜΑ «ΗΠΕΙΡΟΣ 2021 – 2027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ΣΚΛΗΣΗ ΗΠ-04</w:t>
      </w:r>
      <w:r>
        <w:rPr>
          <w:rFonts w:cs="Tahoma" w:ascii="Tahoma" w:hAnsi="Tahoma"/>
          <w:b/>
          <w:sz w:val="20"/>
          <w:szCs w:val="20"/>
          <w:lang w:val="en-US"/>
        </w:rPr>
        <w:t>7</w:t>
      </w:r>
      <w:r>
        <w:rPr>
          <w:rFonts w:cs="Tahoma" w:ascii="Tahoma" w:hAnsi="Tahoma"/>
          <w:b/>
          <w:sz w:val="20"/>
          <w:szCs w:val="20"/>
        </w:rPr>
        <w:t>/2024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«Ολοκληρωμένο πρόγραμμα τουριστικής προβολής για την Περιφέρεια Ηπείρου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ΠΙΝΑΚΑΣ Δ1 ΑΠΑΡΑΙΤΗΤΩΝ ΥΠΟΣΤΗΡΙΚΤΙΚΩΝ  - ΤΕΧΝΙΚΩΝ ΜΕΛΕΤΩΝ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ΚΑΙ ΤΗΣ ΩΡΙΜΑΝΣΗΣ ΤΗΣ ΠΡΑΞΗΣ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8"/>
        <w:gridCol w:w="4235"/>
        <w:gridCol w:w="9"/>
        <w:gridCol w:w="1266"/>
        <w:gridCol w:w="9"/>
        <w:gridCol w:w="1258"/>
        <w:gridCol w:w="9"/>
        <w:gridCol w:w="1701"/>
        <w:gridCol w:w="9"/>
        <w:gridCol w:w="1642"/>
      </w:tblGrid>
      <w:tr>
        <w:trPr>
          <w:trHeight w:val="843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Περιεχόμενα στοιχείω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)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ΑΠΟΦΑΣΗ ΕΓΚΡΙΣΗΣ (Αρ. πρωτ. &amp; ημερομηνία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ΔΕΝ ΑΠΑΙΤΕΙΤ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)</w:t>
            </w:r>
          </w:p>
        </w:tc>
      </w:tr>
      <w:tr>
        <w:trPr>
          <w:trHeight w:val="618" w:hRule="atLeast"/>
        </w:trPr>
        <w:tc>
          <w:tcPr>
            <w:tcW w:w="10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ΜΗΘΕΙΕΣ</w:t>
            </w:r>
          </w:p>
        </w:tc>
      </w:tr>
      <w:tr>
        <w:trPr>
          <w:trHeight w:val="698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ριγραφή φυσικού και οικονομικού αντικειμένο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χνικές προδιαγραφές ανά είδο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εκμηρίωση του εύλογου κόστους ανά είδος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ϋπολογισμό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109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ΥΠΗΡΕΣΙΕΣ</w:t>
            </w:r>
          </w:p>
        </w:tc>
      </w:tr>
      <w:tr>
        <w:trPr>
          <w:trHeight w:val="686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ριγραφή φυσικού και οικονομικού αντικειμένου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Τεκμηρίωση του εύλογου κόστους ανά υπηρεσία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κμηρίωση του εύλογου κόστους ανά υπηρεσία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ϋπολογισμός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09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 (Οριστικά  Σύμφωνα με την πρότυπη της Ε.Α.ΔΗ.ΣΥ.)</w:t>
            </w:r>
          </w:p>
        </w:tc>
      </w:tr>
      <w:tr>
        <w:trPr>
          <w:trHeight w:val="686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Διακήρυξη (οριστική ή σχέδιο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 – Αναλυτική Περιγραφή Φυσικού και Οικονομικού Αντικειμένου της Σύμβαση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Ι –  Ειδική Συγγραφή Υποχρεώσεω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ΙI – ΕΕΕ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V – Άλλες Δηλώσει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 – Υπόδειγμα Τεχνικής Προσφορά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I – Άλλο Περιγραφικό Έγγραφο - Υπόδειγμ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IΙ – Υπόδειγμα Οικονομικής Προσφορά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III – Υποδείγματα Εγγυητικών Επιστολώ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ΑΡΑΡΤΗΜΑ IX – Πίνακας αντιστοίχισης λόγων αποκλεισμού-κριτηρίων ποιοτικής επιλογής και αποδεικτικών μέσω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X – Ενημέρωση φυσικών προσώπων για την επεξεργασία προσωπικών δεδομένω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XΙ – Σχέδιο Σύμβαση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pacing w:before="57" w:after="57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i w:val="false"/>
                <w:sz w:val="18"/>
                <w:szCs w:val="18"/>
              </w:rPr>
              <w:t xml:space="preserve">ΠΑΡΑΡΤΗΜΑ XΙΙ – Υπόδειγμα περιεχομένου Υ.Δ. περί μη ρωσικής εμπλοκής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" w:hanging="284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 Υπεύθυνος Πράξης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128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 Light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813" w:leader="none"/>
        <w:tab w:val="right" w:pos="9627" w:leader="none"/>
      </w:tabs>
      <w:ind w:right="360" w:hanging="0"/>
      <w:jc w:val="both"/>
      <w:rPr/>
    </w:pPr>
    <w:r>
      <w:rPr>
        <w:lang w:val="en-US" w:eastAsia="en-US"/>
      </w:rPr>
      <w:drawing>
        <wp:inline distT="0" distB="0" distL="0" distR="0">
          <wp:extent cx="2559050" cy="423545"/>
          <wp:effectExtent l="0" t="0" r="0" b="0"/>
          <wp:docPr id="2" name="Εικόνα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559050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</w:t>
    </w:r>
    <w:r>
      <w:rPr/>
      <w:tab/>
    </w:r>
    <w:r>
      <w:rPr>
        <w:rFonts w:cs="Arial" w:ascii="Arial" w:hAnsi="Arial"/>
        <w:lang w:val="en-US"/>
      </w:rPr>
      <w:drawing>
        <wp:inline distT="0" distB="0" distL="0" distR="0">
          <wp:extent cx="1355725" cy="4197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55725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2Char">
    <w:name w:val="Επικεφαλίδα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07:00Z</dcterms:created>
  <dc:creator>Θεοδώρα Ζαχαριά</dc:creator>
  <dc:description/>
  <cp:keywords/>
  <dc:language>en-US</dc:language>
  <cp:lastModifiedBy>ΜΑΤΣΑΓΚΑΣ ΕΜΜΑΝΟΥΗΛ</cp:lastModifiedBy>
  <cp:lastPrinted>2016-10-04T12:50:00Z</cp:lastPrinted>
  <dcterms:modified xsi:type="dcterms:W3CDTF">2024-09-19T06:32:00Z</dcterms:modified>
  <cp:revision>58</cp:revision>
  <dc:subject/>
  <dc:title>Πίνακας Δ1</dc:title>
</cp:coreProperties>
</file>