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427473497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7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Η ΟΛΟΚΛΗΡΩΜΕΝΟΥ ΠΡΟΓΡΑΜΜΑΤΟΣ ΤΟΥΡΙΣΤΙΚΗΣ ΠΡΟΒΟΛΗ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εριφερειακού Συμβουλ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Ε.Ο.Τ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09-19T06:34:00Z</dcterms:modified>
  <cp:revision>23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