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1978549569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ΠΙΧΕΙΡΗΣΙΑΚΟ ΠΡΟΓΡΑΜΜΑ «ΗΠΕΙΡΟΣ 20</w:t>
      </w:r>
      <w:r>
        <w:rPr>
          <w:rFonts w:cs="Tahoma" w:ascii="Tahoma" w:hAnsi="Tahoma"/>
          <w:b/>
          <w:lang w:val="en-US"/>
        </w:rPr>
        <w:t>2</w:t>
      </w:r>
      <w:r>
        <w:rPr>
          <w:rFonts w:cs="Tahoma" w:ascii="Tahoma" w:hAnsi="Tahoma"/>
          <w:b/>
        </w:rPr>
        <w:t>1 – 202</w:t>
      </w:r>
      <w:r>
        <w:rPr>
          <w:rFonts w:cs="Tahoma" w:ascii="Tahoma" w:hAnsi="Tahoma"/>
          <w:b/>
          <w:lang w:val="en-US"/>
        </w:rPr>
        <w:t>7</w:t>
      </w:r>
      <w:r>
        <w:rPr>
          <w:rFonts w:cs="Tahoma" w:ascii="Tahoma" w:hAnsi="Tahoma"/>
          <w:b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ΡΟΣΚΛΗΣΗ </w:t>
      </w:r>
    </w:p>
    <w:p>
      <w:pPr>
        <w:pStyle w:val="Normal"/>
        <w:ind w:left="-9" w:hanging="79"/>
        <w:jc w:val="center"/>
        <w:rPr/>
      </w:pP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color w:val="000000"/>
        </w:rPr>
        <w:t> Έργα διευθέτησης και διαχείρισης πλημμυρικών υδάτων σε οριοθετημένα ρέματα – χειμάρρους, ευθύνης τοπικών αρχών στις Ζώνες Δυνητικά Υψηλού Κινδύνου του Υδατικού Διαμερίσματος Ηπείρου</w:t>
      </w:r>
      <w:r>
        <w:rPr>
          <w:rFonts w:cs="Tahoma" w:ascii="Tahoma" w:hAnsi="Tahoma"/>
          <w:b/>
          <w:szCs w:val="20"/>
        </w:rPr>
        <w:t xml:space="preserve">»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ΚΑΙ ΤΗΣ ΩΡΙΜΑΝΣΗΣ ΤΗΣ ΠΡΑΞΗΣ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sz w:val="22"/>
          <w:szCs w:val="22"/>
        </w:rPr>
        <w:t xml:space="preserve">Ο πίνακας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Υποέργο : [Τίτλος Υποέργου]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44"/>
        <w:gridCol w:w="1275"/>
        <w:gridCol w:w="1258"/>
        <w:gridCol w:w="1719"/>
        <w:gridCol w:w="1642"/>
      </w:tblGrid>
      <w:tr>
        <w:trPr>
          <w:trHeight w:val="8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α/α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 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 )</w:t>
            </w:r>
          </w:p>
        </w:tc>
      </w:tr>
      <w:tr>
        <w:trPr>
          <w:trHeight w:val="608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both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eastAsia="en-US"/>
              </w:rPr>
              <w:t>ΜΗ ΤΕΧΝΙΚΕΣ ΜΕΛΕΤΕΣ - ΕΚΘΕΣΕΙΣ</w:t>
            </w:r>
          </w:p>
        </w:tc>
      </w:tr>
      <w:tr>
        <w:trPr>
          <w:trHeight w:val="8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κθεση τεκμηρίωσης σκοπιμότητ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Μελέτη περιβαλλοντικών επιπτώσεων (ΜΠ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Ειδική οικολογική αξιολόγησ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  <w:t>Δήλωση υπαγωγής σε Πρότυπες Περιβαλλοντικές δεσμεύσεις (ΠΠ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ΟΡΙΣΤΙΚΕΣ ΤΕΧΝΙΚΕΣ ΜΕΛΕΤΕΣ</w:t>
            </w:r>
          </w:p>
        </w:tc>
      </w:tr>
      <w:tr>
        <w:trPr>
          <w:trHeight w:val="6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οπογραφική μελέτ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Υδρολογική - υδραυλική μελέ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εωτεχνική μελέ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τατική μελέ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εχνική μελέτη έργο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λέτη ηλεκτρομηχανολογικών εγκαταστάσε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λέτη πρασίνο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οιπές απαιτούμενες μελέτε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εύχη δημοπράτηση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271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λέτες Σχεδίου Ασφάλειας (ΣΑΥ) – φακέλου ασφάλειας και υγείας (ΦΑ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ΔΙΑΔΙΚΑΣΙΕΣ ΑΝΑΘΕΣΗΣ ΚΑΙ ΕΚΤΕΛΕΣΗΣ ΔΗΜΟΣΙΩΝ ΣΥΜΒΑΣΕΩΝ (Για πράξεις που έχουν υλοποιηθεί σχετικές διαδικασίες)</w:t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271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πόφαση έγκρισης τευχών δημοπράτ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271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πόφαση έγκρισης κατακύρωσης δημοπράτ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271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Υπογραφή σύμβα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ΠΟΚΤΗΣΗ ΓΗΣ</w:t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τηματολογικά διαγράμμα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Κτηματολογικοί πίνακε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πόφαση αρμόδιου δικαστηρίου για  τον καθορισμό τιμ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ΜΕΤΑΤΟΠΙΣΗ ΔΙΚΤΥΩΝ ΚΟΙΝΗΣ ΩΦΕΛΕΙΑΣ</w:t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χνική μελέτη και εγκριτική απόφαση μετατόπισης δικτύου ηλεκτροδότ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χνική μελέτη και εγκριτική απόφαση μετατόπισης δικτύου τηλεπικοινωνι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χνική μελέτη και εγκριτική απόφαση μετατόπισης δικτύου ύδρευ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Τεχνική μελέτη και εγκριτική απόφαση μετατόπισης άλλου δικτύο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ΡΧΑΙΟΛΟΓΙΚΕΣ ΕΡΕΥΝΕΣ ΚΑΙ ΕΡΓΑΣΙΕΣ</w:t>
            </w:r>
          </w:p>
        </w:tc>
      </w:tr>
      <w:tr>
        <w:trPr>
          <w:trHeight w:val="9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Έγγραφο για την τεκμηρίωση της αναγκαιότητας και την ανάλυση κόστους υποέργου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χέδιο απόφασης έγκρισης υποέργου με αυτεπιστασί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1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3-02-28T10:02:00Z</dcterms:modified>
  <cp:revision>39</cp:revision>
  <dc:subject/>
  <dc:title>Πίνακας Δ1</dc:title>
</cp:coreProperties>
</file>