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96657270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ΠΙΧΕΙΡΗΣΙΑΚΟ 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10/2023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Έργα κατασκευής νέων και αναβάθμισης υφιστάμενων δικτύων αποχέτευσης όμβριων υδάτων</w:t>
      </w:r>
      <w:r>
        <w:rPr>
          <w:rFonts w:cs="Tahoma" w:ascii="Tahoma" w:hAnsi="Tahoma"/>
          <w:b/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 xml:space="preserve">Α ΤΕΚΜΗΡΙΩΣΗ ΕΠΙΛΕΞΙΜΟΤΗΤΑΣ ΠΕΡΙΟΧΗΣ ΕΦΑΡΜΟΓΗΣ </w:t>
            </w:r>
          </w:p>
        </w:tc>
      </w:tr>
      <w:tr>
        <w:trPr>
          <w:trHeight w:val="70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Απόσπασμα ρυμοτομικού σχεδίου από το οποίο να προκύπτει η συμβατότητα του προτεινόμενου έργου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Απόφαση - σχέδιο οριοθέτησης οικισμού ή σχετική βεβαίωση της αρμόδιας πολεοδομικής υπηρεσίας (για μη οριοθετημένους οικισμούς) από το οποίο να προκύπτει η συμβατότητα του προτεινόμενου έργου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  <w:lang w:val="en-US"/>
              </w:rPr>
              <w:t xml:space="preserve">A3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Ορθοφωτοχάρτης με απεικόνιση του προτεινόμενου έργου από το οποίο να προκύπτει η χωροθέτηση του προτεινόμενου έργου εντός ΖΥΔΚ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 ΠΕΡΙΒΑΛΛΟΝΤΙΚΗ ΑΔΕΙΟΔΟΤΗΣΗ</w:t>
            </w:r>
          </w:p>
        </w:tc>
      </w:tr>
      <w:tr>
        <w:trPr>
          <w:trHeight w:val="695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Έγκρισης Περιβαλλοντικών Όρων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Υπαγωγής σε Πρότυπες Περιβαλλοντικές Δεσμεύσει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γραφο απαλλαγής από περιβαλλοντική αδειοδότηση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 ΑΔΕΙΟΔΟΤΗΣΕΙΣ ΛΟΙΠΩΝ ΦΟΡΕΩΝ</w:t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ων Αρχαιολογικών Υπηρεσι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 ΤΕΧΝΙΚΕΣ – ΥΠΟΣΤΗΡΙΚΤΙΚΕΣ ΜΕΛΕΤΕΣ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υδραυλικής – υδρολογ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 ΑΠΟΚΤΗΣΗ ΓΗΣ</w:t>
            </w:r>
          </w:p>
        </w:tc>
      </w:tr>
      <w:tr>
        <w:trPr>
          <w:trHeight w:val="41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1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ΑΛΛΟΤΡΙΩΣΕΙ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1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6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πόφαση Δημοτικού Συμβουλίου για την κήρυξη αναγκαστικής απαλλοτρίωσ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ημοσίευση Απόφασης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ΓΟΡΑ Γ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2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ιστοποίηση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για την αξία της εδαφικής έκτασης από ανεξάρτητο ειδικευμένο εμπειρογνώμονα ή δεόντως εξουσιοδοτημένο επίσημο φορέα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2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σύμφωνο αγοραπωλησίας εδαφικής έκτασ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Νόμιμος Εκπρόσωπο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7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3-06-14T08:37:00Z</dcterms:modified>
  <cp:revision>2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