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lang w:val="en-US"/>
        </w:rPr>
      </w:pPr>
      <w:r>
        <w:rPr>
          <w:b/>
        </w:rPr>
        <w:t>ΗΠΕΙΡΟΣ 2021-2027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;Tahoma" w:hAnsi="Tahoma;Tahoma" w:cs="Tahoma;Tahoma"/>
          <w:b/>
          <w:b/>
          <w:lang w:val="en-US"/>
        </w:rPr>
      </w:pPr>
      <w:r>
        <w:rPr>
          <w:rFonts w:cs="Tahoma;Tahoma" w:ascii="Tahoma;Tahoma" w:hAnsi="Tahoma;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;Tahoma" w:hAnsi="Tahoma;Tahoma" w:cs="Tahoma;Tahoma"/>
          <w:b/>
          <w:b/>
          <w:lang w:val="en-US"/>
        </w:rPr>
      </w:pPr>
      <w:r>
        <w:rPr>
          <w:rFonts w:cs="Tahoma;Tahoma" w:ascii="Tahoma;Tahoma" w:hAnsi="Tahoma;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;Tahoma" w:ascii="Tahoma;Tahoma" w:hAnsi="Tahoma;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;Tahoma" w:hAnsi="Tahoma;Tahoma" w:cs="Tahoma;Tahoma"/>
          <w:b/>
          <w:b/>
          <w:u w:val="single"/>
          <w:lang w:val="en-US"/>
        </w:rPr>
      </w:pPr>
      <w:r>
        <w:rPr>
          <w:rFonts w:cs="Tahoma;Tahoma" w:ascii="Tahoma;Tahoma" w:hAnsi="Tahoma;Tahoma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;Tahoma" w:hAnsi="Tahoma;Tahoma" w:cs="Tahoma;Tahoma"/>
          <w:b/>
          <w:b/>
          <w:u w:val="single"/>
          <w:lang w:val="en-US"/>
        </w:rPr>
      </w:pPr>
      <w:r>
        <w:rPr>
          <w:rFonts w:cs="Tahoma;Tahoma" w:ascii="Tahoma;Tahoma" w:hAnsi="Tahoma;Tahoma"/>
          <w:b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ΠΙΝΑΚΑΣ Δ1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</w:rPr>
        <w:t xml:space="preserve">ΑΠΑΡΑΙΤΗΤΕΣ ΑΡΧΙΚΕΣ, ΤΕΧΝΙΚΕΣ ΥΠΟΣΤΗΡΙΚΤΙΚΕΣ ΜΕΛΕΤΕΣ ΠΡΑΞΗΣ 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(Ο πίνακας Δ1 συμπληρώνεται για όλα τα υποέργα κατασκευής και απαλλοτριώσεων που συμβάλουν στο δείκτη εκροών) 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Υποέργο : …………………….</w:t>
      </w:r>
      <w:r>
        <w:rPr>
          <w:rFonts w:cs="Arial;Arial" w:ascii="Arial;Arial" w:hAnsi="Arial;Arial"/>
          <w:b/>
          <w:lang w:val="en-US"/>
        </w:rPr>
        <w:t xml:space="preserve">. </w:t>
      </w:r>
      <w:r>
        <w:rPr>
          <w:rFonts w:cs="Arial;Arial" w:ascii="Arial;Arial" w:hAnsi="Arial;Arial"/>
          <w:b/>
        </w:rPr>
        <w:t xml:space="preserve">[Τίτλος Υποέργου] 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32"/>
        <w:gridCol w:w="4593"/>
        <w:gridCol w:w="1076"/>
        <w:gridCol w:w="1008"/>
        <w:gridCol w:w="1576"/>
      </w:tblGrid>
      <w:tr>
        <w:trPr>
          <w:trHeight w:val="77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18"/>
                <w:lang w:eastAsia="en-US"/>
              </w:rPr>
              <w:t>α/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18"/>
                <w:lang w:eastAsia="en-US"/>
              </w:rPr>
              <w:t>ΜΕΛΕΤΕΣ ΣΥΓΚΟΙΝΩΝΙΑΚΩΝ ΕΡΓΩ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18"/>
                <w:lang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/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18"/>
                <w:lang w:eastAsia="en-US"/>
              </w:rPr>
              <w:t xml:space="preserve"> 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18"/>
                <w:lang w:eastAsia="en-US"/>
              </w:rPr>
              <w:t>ΑΠΟΦΑΣΗ ΕΓΚΡΙΣΗΣ</w:t>
            </w: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(Α.Π &amp; ΗΜΕΡ.)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2α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ΑΝΑΓΝΩΡΙΣΤΙΚΗ ΜΕΛΕΤΗ ΟΔΟΠΟΙΙΑ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2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ΑΝΑΓΝΩΡΙΣΤΙΚΗ  ΓΕΩΛΟΓΙΚΗ ΜΕΛΕ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3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ΠΡΟΜΕΛΕΤΗ ΠΕΡΙΒΑΛΛΟΝΤΙΚΩΝ ΕΠΙΠΤΩΣΕΩΝ (ΠΠΕ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3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ΓΝΩΜΟΔΟΤΗΣΗ ΦΟΡΕΩΝ ΓΙΑ ΠΠΕ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ΕΓΚΡΙΣΗ ΜΕΛΕΤΩΝ 2.2α ΚΑΙ 2.2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ΤΟΠΟΓΡΑΦΙΚΗ ΑΠΟΤΥΠΩΣ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ΚΤΗΜΑΤΟΓΡΑΦΗΣ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2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ΠΡΟΜΕΛΕΤΗ ΟΔΟΠΟΙΙΑΣ ΚΑΙ ΚΟΜΒ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2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ΟΡΙΣΤΙΚΗ ΓΕΩΛΟΓΙΚΗ ΜΕΛΕ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2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ΠΡΟΜΕΛΕΤΗ ΤΩΝ ΑΝΤΙΣΤΟΙΧΩΝ ΕΡΓΩΝ ΓΙΑ ΑΠΟΧΕΤΕΥΣΗ-ΑΠΟΣΤΡΑΓΓΙΣΗ ΟΜΒΡΙ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2δ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ΠΡΟΚΑΤΑΡΚΤΙΚΗ ΜΕΛΕΤΗ ΤΕΧΝΙΚΩΝ ΕΡΓΩΝ ΚΑΙ ΠΡΟΓΡΑΜΜΑ ΓΕΩΤΕΧΝΙΚΩΝ ΕΡΕΥΝ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2ε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Μ.Π.Ε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ΕΓΚΡΙΣΗ Μ.Π.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4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ΕΓΚΡΙΣΗ ΤΩΝ ΜΕΛΕΤΩΝ 3.2α - 3.2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5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ΕΚΤΕΛΕΣΗ ΓΕΩΤΕΧΝΙΚΩΝ ΕΡΕΥΝΩ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6α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ΑΞΙΟΛΟΓΗΣΗ ΓΕΩΤΕΧΝΙΚΩΝ ΕΡΕΥΝΩ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6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ΠΡΟΜΕΛΕΤΗ ΤΕΧΝΙΚΩΝ ΕΡΓΩΝ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6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ΠΡΟΜΕΛΕΤΗ Η/Μ ΕΓΚΑΤΑΣΤΑΣΕ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7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aps/>
                <w:sz w:val="20"/>
                <w:szCs w:val="20"/>
              </w:rPr>
            </w:pPr>
            <w:r>
              <w:rPr>
                <w:rFonts w:cs="Arial;Arial" w:ascii="Arial;Arial" w:hAnsi="Arial;Arial"/>
                <w:caps/>
                <w:sz w:val="20"/>
                <w:szCs w:val="20"/>
              </w:rPr>
              <w:t>Έγκριση των μελετών 3.6α~ 3.6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1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ΟΡΙΣΤΙΚΗ ΜΕΛΕΤΗ ΟΔΟΠΟΙΙΑΣ ΚΑΙ ΙΣΟΠΕΔΩΝ ΚΟΜΒ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1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ΟΡΙΣΤΙΚΗ ΜΕΛΕΤΗ ΕΡΓΩΝ ΑΠΟΧΕΤΕΥΣΗΣ-ΑΠΟΣΤΡΑΓΓΙΣΗΣ ΟΜΒΡΙΩΝ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1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ΜΕΛΕΤΕΣ ΣΑΥ-ΦΑ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1δ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ΣΥΝΤΑΞΗ ΚΤΗΜΑΤΟΛΟΓΙΟΥ ΚΑΙ ΠΡΑΞΕΩΝ ΑΝΑΛΟΓΙΣΜΟ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2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ΕΓΚΡΙΣΗ ΜΕΛΕΤΩΝ 4.1α - 4.1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ΟΡΙΣΤΙΚΗ ΜΕΛΕΤΗ ΤΕΧΝΙΚΩΝ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ΕΓΚΡΙΣΗ ΜΕΛΕΤΩΝ 4.3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1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ΟΡΙΣΤΙΚΗ ΜΕΛΕΤΗ Η/Μ ΕΓΚΑΤΑΣΤΑΣΕ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1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ΜΕΛΕΤΕΣ ΕΓΚΑΤΑΣΤΑΣΕΩΝ (π.χ. σταθμοί διοδίων, ΣΕΑ κ.λπ.)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1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ΜΕΛΕΤΗ ΣΗΜΑΝΣΗΣ - ΑΣΦΑΛΙΣΗ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131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1δ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ΜΕΛΕΤΗ ΠΕΡΙΒΑΛΛΟΝΤΙΚΗΣ ΑΠΟΚΑΤΑΣΤΑΣΗΣ : ΦΥΤΕΥΣΗ, ΑΡΔΕΥΣΗ, ΠΡΟΣΤΑΣΙΑ ΑΠΟ ΕΠΙΚΙΝΔΥΝΑ ΑΠΟΒΛΗΤΑ (εφόσον απαιτείται από τη σημαντικότητα του έργου και σύμφωνα με την προκήρυξη)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1ε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aps/>
                <w:sz w:val="20"/>
                <w:szCs w:val="20"/>
              </w:rPr>
              <w:t xml:space="preserve">Μελέτη των φάσεων κατασκευής και αποκατάστασης των υφιστάμενων λειτουργιών  </w:t>
            </w:r>
            <w:r>
              <w:rPr>
                <w:rFonts w:cs="Arial;Arial" w:ascii="Arial;Arial" w:hAnsi="Arial;Arial"/>
                <w:sz w:val="20"/>
                <w:szCs w:val="20"/>
              </w:rPr>
              <w:t>(περιλαμβανομένης της εξέτασης των προσβάσεων των παρόδιων)  - εφόσον απαιτούνται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2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ΜΕΛΕΤΕΣ ΕΦΑΡΜΟΓΗΣ (εφόσον απαιτούνται από τις κείμενες διατάξεις, π.χ κόμβοι) &amp; ΚΑΤΑΣΚΕΥΑΣΤΙΚΑ ΣΧΕΔΙΑ ΤΥΠΟΠΟΙΗΜΕΝΩΝ ΕΡΓΩΝ (οχετοί, τοίχοι μικρού ύψους κ.λπ.).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3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ΕΓΚΡΙΣΗ ΜΕΛΕΤΩΝ 5.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;Tahoma" w:hAnsi="Tahoma;Tahoma" w:cs="Tahoma;Tahoma"/>
          <w:b/>
          <w:b/>
          <w:sz w:val="32"/>
          <w:szCs w:val="32"/>
        </w:rPr>
      </w:pPr>
      <w:r>
        <w:rPr>
          <w:rFonts w:cs="Tahoma;Tahoma" w:ascii="Tahoma;Tahoma" w:hAnsi="Tahoma;Tahoma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Ο Νόμιμος Εκπρόσωπος</w:t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ΤΣΙΚΝΙΑ ΑΝΔΡΟΜΑΧΗ</cp:lastModifiedBy>
  <cp:lastPrinted>2016-10-04T12:50:00Z</cp:lastPrinted>
  <dcterms:modified xsi:type="dcterms:W3CDTF">2023-12-28T09:01:00Z</dcterms:modified>
  <cp:revision>8</cp:revision>
  <dc:subject/>
  <dc:title>Πίνακας Δ1</dc:title>
</cp:coreProperties>
</file>