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ΧΕΙΡΗΣΙΑΚΟ 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ΣΤΟΧΟΣ ΠΟΛΙΤΙΚΗΣ: 2Β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Tahoma;Tahoma" w:ascii="Verdana" w:hAnsi="Verdana"/>
          <w:b/>
          <w:color w:val="000000"/>
          <w:sz w:val="20"/>
          <w:szCs w:val="20"/>
        </w:rPr>
        <w:t>Προώθηση της βιώσιμης πολυτροπικής αστικής κινητικότητας</w:t>
      </w:r>
      <w:r>
        <w:rPr>
          <w:rFonts w:cs="Arial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Tahoma;Tahom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ΙΔΙΚΟΣ ΣΤΟΧΟΣ 2.8</w:t>
      </w:r>
      <w:r>
        <w:rPr>
          <w:rFonts w:cs="Verdana" w:ascii="Verdana" w:hAnsi="Verdana"/>
          <w:b/>
          <w:sz w:val="20"/>
          <w:szCs w:val="20"/>
        </w:rPr>
        <w:t xml:space="preserve"> / </w:t>
      </w:r>
      <w:r>
        <w:rPr>
          <w:rFonts w:cs="Tahoma;Tahoma" w:ascii="Verdana" w:hAnsi="Verdana"/>
          <w:b/>
          <w:sz w:val="20"/>
          <w:szCs w:val="20"/>
        </w:rPr>
        <w:t>Βιώσιμη αστική κινητικότητα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3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Α.  ΤΕΧΝΙΚΑ ΕΡΓΑ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 ΑΝΑΠΛΑΣΕ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/ ΓΕΩΤΕΧΝΙΚΗ ΜΕΛΕΤΗ / ΕΚΘΕ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 / ΤΟΠΟΓΡΑΦΙΚΟ ΔΙΑΓΡΑΜΜ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 ΣΚΟΠΙΜΟΤΗΤ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ΚΑ ΔΙΑΓΡΑΜΜΑΤΑ ΚΑΙ ΠΙΝΑΚ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ΜΒΟΛΑΙΟΓΡΑΦΙΚΗ ΠΡΑΞΗ ΓΙΑ ΠΑΡΑΧΩΡΗΣΗ Γ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ΚΤΙΡΙΑ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/ ΕΙΔΙΚΗ ΑΡΧΙΤΕΚΤΟ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/Μ ΜΕΛΕΤΕΣ (π.χ. ΦΩΤΙΣΜΟΥ, ΑΡΔΕΥΣΗΣ, ΑΠΟΡΡΟΗΣ ΟΜΒΡΙΩΝ, ΕΓΚΑΤΑΣΤΑΣΕΩΝ κλπ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ΟΛΟΓΙΚΗ - ΥΔΡΑΥΛ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ΣΗΜΑΝΣΗΣ / 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η των φάσεων κατασκευής και αποκατάστασης των υφιστάμενων λειτουργιών  (περιλαμβανομένης της εξέτασης των προσβάσεων των παρόδιων)  - εφόσον απαιτού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(εφόσον απαιτούνται από τις κείμενες διατάξεις, π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ΠΕΡΙΒΑΛΛΟΝΤΙΚΩΝ ΕΠΙΠΤΩΣΕΩΝ (Τεχνική σύνοψη και σχετικός χάρτης)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ή οικολογική αξιολόγη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Δήλωση υπαγωγής σε Πρότυπες Περιβαλλοντικές δεσμεύσεις (ΠΠΔ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ες Σχεδίου Ασφάλειας (ΣΑΥ) – φακέλου ασφάλειας και υγείας (ΦΑ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ΥΠΟΛΟΓΙΣΜΟ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7.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20"/>
          <w:szCs w:val="20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ΤΕΥΧΩΝ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Έγγραφο για την τεκμηρίωση της αναγκαιότητας και την ανάλυση κόστους υποέ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έδιο απόφασης έγκρισης υποέργου με αυτεπιστασία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χέδιο μνημονίου συνεργασίας δικαιούχου – αρχαιολογικής υπηρεσία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 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Υπεύθυνος Πράξη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286" w:gutter="0" w:header="708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</w:tabs>
      <w:ind w:left="-425" w:right="-561" w:firstLine="28"/>
      <w:rPr>
        <w:rFonts w:ascii="Calibri" w:hAnsi="Calibri" w:cs="TimesNewRoman;Times New Roman"/>
        <w:sz w:val="14"/>
      </w:rPr>
    </w:pPr>
    <w:r>
      <w:rPr>
        <w:rFonts w:cs="TimesNewRoman;Times New Roman" w:ascii="Calibri" w:hAnsi="Calibri"/>
        <w:sz w:val="14"/>
        <w:szCs w:val="16"/>
      </w:rPr>
      <w:tab/>
      <w:t xml:space="preserve">  </w:t>
    </w:r>
  </w:p>
  <w:tbl>
    <w:tblPr>
      <w:tblW w:w="9924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6"/>
      <w:gridCol w:w="3260"/>
      <w:gridCol w:w="850"/>
      <w:gridCol w:w="3828"/>
    </w:tblGrid>
    <w:tr>
      <w:trPr>
        <w:cantSplit w:val="true"/>
      </w:trPr>
      <w:tc>
        <w:tcPr>
          <w:tcW w:w="198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60" w:leader="none"/>
            </w:tabs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2"/>
              <w:szCs w:val="16"/>
              <w:lang w:val="en-US" w:eastAsia="en-US"/>
            </w:rPr>
            <w:drawing>
              <wp:inline distT="0" distB="0" distL="0" distR="0">
                <wp:extent cx="1114425" cy="4476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60" w:leader="none"/>
            </w:tabs>
            <w:snapToGrid w:val="false"/>
            <w:ind w:hanging="6"/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2"/>
              <w:szCs w:val="16"/>
              <w:lang w:val="en-US" w:eastAsia="en-US"/>
            </w:rPr>
          </w:r>
        </w:p>
      </w:tc>
      <w:tc>
        <w:tcPr>
          <w:tcW w:w="85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153" w:leader="none"/>
              <w:tab w:val="right" w:pos="8306" w:leader="none"/>
              <w:tab w:val="right" w:pos="9360" w:leader="none"/>
            </w:tabs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6"/>
              <w:szCs w:val="16"/>
            </w:rPr>
            <w:t xml:space="preserve">Σελ </w:t>
          </w:r>
          <w:r>
            <w:rPr>
              <w:rFonts w:cs="TimesNewRoman;Times New Roman" w:ascii="Calibri" w:hAnsi="Calibri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fldChar w:fldCharType="separate"/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t>4</w:t>
          </w:r>
          <w:r>
            <w:rPr>
              <w:sz w:val="16"/>
              <w:szCs w:val="16"/>
              <w:rFonts w:cs="TimesNewRoman;Times New Roman" w:ascii="Calibri" w:hAnsi="Calibri"/>
              <w:lang w:val="en-US"/>
            </w:rPr>
            <w:fldChar w:fldCharType="end"/>
          </w:r>
        </w:p>
      </w:tc>
      <w:tc>
        <w:tcPr>
          <w:tcW w:w="3828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lear" w:pos="4153"/>
              <w:tab w:val="center" w:pos="3975" w:leader="none"/>
              <w:tab w:val="right" w:pos="8306" w:leader="none"/>
              <w:tab w:val="right" w:pos="9360" w:leader="none"/>
            </w:tabs>
            <w:rPr>
              <w:rFonts w:ascii="Calibri" w:hAnsi="Calibri" w:cs="TimesNewRoman;Times New Roman"/>
              <w:sz w:val="12"/>
              <w:szCs w:val="16"/>
              <w:lang w:val="en-US" w:eastAsia="en-US"/>
            </w:rPr>
          </w:pPr>
          <w:r>
            <w:rPr>
              <w:rFonts w:cs="TimesNewRoman;Times New Roman" w:ascii="Calibri" w:hAnsi="Calibri"/>
              <w:sz w:val="12"/>
              <w:szCs w:val="16"/>
              <w:lang w:val="en-US" w:eastAsia="en-US"/>
            </w:rPr>
            <w:drawing>
              <wp:inline distT="0" distB="0" distL="0" distR="0">
                <wp:extent cx="2325370" cy="33528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7" r="-15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537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enter" w:pos="4153" w:leader="none"/>
        <w:tab w:val="right" w:pos="8306" w:leader="none"/>
        <w:tab w:val="right" w:pos="936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τουλάχιστον δύο (2) προσφορές, κτ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4-02-06T10:05:00Z</dcterms:modified>
  <cp:revision>168</cp:revision>
  <dc:subject/>
  <dc:title>Πίνακας Δ1</dc:title>
</cp:coreProperties>
</file>