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Τίτλος Προτεινόμενης Πράξης :</w:t>
      </w:r>
    </w:p>
    <w:p>
      <w:pPr>
        <w:pStyle w:val="Heading1"/>
        <w:spacing w:before="240" w:after="240"/>
        <w:jc w:val="center"/>
        <w:rPr>
          <w:rFonts w:ascii="Tahoma" w:hAnsi="Tahoma" w:cs="Tahoma"/>
          <w:b w:val="false"/>
          <w:b w:val="false"/>
          <w:sz w:val="24"/>
          <w:lang w:val="en-US"/>
        </w:rPr>
      </w:pPr>
      <w:r>
        <w:rPr>
          <w:rFonts w:cs="Tahoma" w:ascii="Tahoma" w:hAnsi="Tahoma"/>
          <w:b w:val="false"/>
          <w:sz w:val="24"/>
          <w:lang w:val="en-US"/>
        </w:rPr>
      </w:r>
    </w:p>
    <w:p>
      <w:pPr>
        <w:pStyle w:val="Heading1"/>
        <w:spacing w:before="240" w:after="24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ΠΙΝΑΚΑΣ Δ2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>ΑΔΕΙΕΣ ΚΑΙ ΕΓΚΡΙΣΕΙΣ ΓΙΑ ΤΟ ΣΥΝΟΛΟ ΤΗΣ ΠΡΑΞΗΣ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4421"/>
        <w:gridCol w:w="1283"/>
        <w:gridCol w:w="1152"/>
        <w:gridCol w:w="1754"/>
      </w:tblGrid>
      <w:tr>
        <w:trPr>
          <w:cantSplit w:val="true"/>
        </w:trPr>
        <w:tc>
          <w:tcPr>
            <w:tcW w:w="9576" w:type="dxa"/>
            <w:gridSpan w:val="5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4"/>
                <w:lang w:val="el-GR" w:eastAsia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4"/>
                <w:lang w:val="el-GR" w:eastAsia="el-GR"/>
              </w:rPr>
            </w:r>
          </w:p>
        </w:tc>
      </w:tr>
      <w:tr>
        <w:trPr/>
        <w:tc>
          <w:tcPr>
            <w:tcW w:w="96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/Α</w:t>
            </w:r>
          </w:p>
        </w:tc>
        <w:tc>
          <w:tcPr>
            <w:tcW w:w="44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ΔΕΙΟΔΟΤΗΣΗ / ΕΓΚΡΙΣΗ</w:t>
            </w:r>
          </w:p>
        </w:tc>
        <w:tc>
          <w:tcPr>
            <w:tcW w:w="128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ΝΑΙ (σχετικό έγγραφο)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ΟΧΙ</w:t>
            </w:r>
          </w:p>
        </w:tc>
        <w:tc>
          <w:tcPr>
            <w:tcW w:w="17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(αιτιολόγηση)</w:t>
            </w:r>
          </w:p>
        </w:tc>
      </w:tr>
      <w:tr>
        <w:trPr/>
        <w:tc>
          <w:tcPr>
            <w:tcW w:w="9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Α</w:t>
            </w:r>
          </w:p>
        </w:tc>
        <w:tc>
          <w:tcPr>
            <w:tcW w:w="44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ΠΕΡΙΒΑΛΛΟΝΤΙΚΗ ΑΔΕΙΟΔΟΤΗΣΗ</w:t>
            </w:r>
          </w:p>
        </w:tc>
        <w:tc>
          <w:tcPr>
            <w:tcW w:w="12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Α.1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Έκδοση Απόφασης Προέγκρισης Χωροθέτησης ή Θετικής γνωμοδότησης (Προκαταρκτική Περιβαλλοντική Εκτίμηση και Αξιολόγηση) ή σχετικού απαλλακτικού εγγράφου.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Α.2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Έκδοση Απόφασης Έγκρισης Περιβαλλοντικών Όρων (ή σχετικού απαλλακτικού εγγράφου)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Β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ΑΔΕΙΟΔΟΤΗΣΕΙΣ ΛΟΙΠΩΝ ΦΟΡΕΩΝ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Β.1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Έγκριση αρμόδιας Αρχαιολογικής Υπηρεσίας ΥΠΠΟΑ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Β.2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Έγκριση Συμβουλίου Αρχιτεκτονικής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Β.3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Οικοδομική Άδεια ή απαλλαγή από την υποχρέωση έκδοσης από την οικεία Πολεοδομική Αρχή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Β.4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Έγκριση Μελέτης Πυρασφάλειας από Πυροσβεστική Υπηρεσία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Β.5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Άλλες αδειοδοτήσεις / γνωμοδοτήσεις που απαιτούνται ή απαλλακτικά αυτών, ανάλογα με τον φορέα κήρυξης &amp; προστασίας του ειδικού κτιρίου (Υπ. Πολιτισμού ή Υπ. Περιβάλλοντος)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Γ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ΑΠΟΚΤΗΣΗ ΓΗΣ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.1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Έγκριση κτηματολογίου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.1.α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ημοσίευση ΚΥΑ Κήρυξης Απαλλοτριώσεων στο ΦΕΚ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1.β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Έκδοση Απόφασης Τιμών Μονάδος από το Δικαστήριο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1.γ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αρακατάθεση στο Ταμείο Παρακαταθηκών και Δανείων, Δημοσίευση στο ΦΕΚ, Συντέλεση Απαλλοτριώσεων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.2.α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Βεβαίωση του Φορέα Υλοποίησης για ολοκλήρωση Διαδικασίας Επίταξης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.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.β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Βεβαίωση του Φορέα Υλοποίησης για οριστική κατάληψη της απαιτούμενης γης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.3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Στοιχεία κυριότητας του ακινήτου (Κτηματολογικό Φύλλο &amp; Κτηματογραφικό απόσπασμα / Έκδοση απόφασης παραχώρησης δημόσιας έκτασης κ.α.)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Ο πίνακας πρέπει να συμπληρωθεί με όποιες άλλες αδειοδοτήσεις / εγκρίσεις ή απαλλακτικά αυτών δεν αναφέρονται ρητά, αλλά επιβάλλονται από τη φύση του έργου.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Ο Νόμιμος Εκπρόσωπος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34:00Z</dcterms:created>
  <dc:creator>XX</dc:creator>
  <dc:description/>
  <cp:keywords/>
  <dc:language>en-US</dc:language>
  <cp:lastModifiedBy>ΜΠΑΛΤΟΓΙΑΝΝΗΣ ΝΙΚΟΛΑΟΣ</cp:lastModifiedBy>
  <cp:lastPrinted>2016-10-04T12:51:00Z</cp:lastPrinted>
  <dcterms:modified xsi:type="dcterms:W3CDTF">2024-02-08T10:23:00Z</dcterms:modified>
  <cp:revision>22</cp:revision>
  <dc:subject/>
  <dc:title>Πίνακας Δ1</dc:title>
</cp:coreProperties>
</file>