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 (ΥΠΕΝ/ΔΜΕΑΑΠ/99709/796/ΦΕΚ 5045/Β/1-11-2021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ΕΡΙΓΡΑΦΙΚΟ ΤΙΜΟΛΟΓΙΟ/ ΥΠΟΛΟΓΙΣΜΟΣ ΝΕΩΝ ΤΙΜΩΝ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ΚΑΙ ΠΡΟΫΠΟΛΟΓΙΣΜΟΣ ΕΡΓΟΥ ΜΕ ΣΧΕΤΙΚΗ ΤΕΚΜΗΡΙΩΣΗ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ΝΗΜΟΝΙΟ ΣΥΝΕΡΓΑΣΙΑΣ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5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/>
            </w:pPr>
            <w:r>
              <w:rPr>
                <w:rFonts w:cs="Arial" w:ascii="Verdana" w:hAnsi="Verdana"/>
                <w:sz w:val="16"/>
                <w:szCs w:val="16"/>
              </w:rPr>
              <w:t>ΕΓΚΡΙΣΗ ΤΩΝ ΑΝΩΤΕΡΩ ΑΠΟ ΤΗΝ ΑΡΜΟΔΙΑ ΚΕΝΤΡΙΚΗ Δ/ΝΣΗ ΑΡΧΑΙΟΤΗΤ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ΧΕΔΙO ΑΠΟΦΑΣΗΣ ΑΥΤΕΠΙΣΤΑΣΙΑ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5-08-28T09:33:00Z</dcterms:modified>
  <cp:revision>176</cp:revision>
  <dc:subject/>
  <dc:title>Πίνακας Δ1</dc:title>
</cp:coreProperties>
</file>