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ΠΡΟΓΡΑΜΜΑ «ΗΠΕΙΡΟΣ» 2021-2027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883"/>
        <w:gridCol w:w="723"/>
        <w:gridCol w:w="677"/>
        <w:gridCol w:w="1616"/>
      </w:tblGrid>
      <w:tr>
        <w:trPr>
          <w:cantSplit w:val="true"/>
        </w:trPr>
        <w:tc>
          <w:tcPr>
            <w:tcW w:w="8827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48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 ή άδεια δόμησης / Έγκριση εργασιών δόμησης μικρής κλίμακας για υφιστάμενα κτίρια (α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Στοιχεία νομιμότητας υφιστάμενων κτιρίων ((οικοδομική άδεια, άδεια δόμησης, περαιωμένη δήλωση αυθαιρέτου με τις εκάστοτε περί αυθαιρέτων διατάξεις κ.λπ.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ή αδειοδότηση ή σχετικό απαλλακτικό έγγραφο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στατικής επάρκειας (κατά περίπτωση σε υφιστάμενα κτίρια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χιτεκτονικής μελέτης από το Συμβούλιο Αρχιτεκτονική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οπροστασίας από την αρμόδια Πυροσβεστική υπηρεσία / Πιστοποιητικό Ενεργητικής Πυροπροστασίας σε ισχύ (κατά περίπτωση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Εφορείας Αρχαιοτήτων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Υπηρεσίας Δασών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κυκλοφοριακής σύνδεσης (α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από αρμόδια υπηρεσία για την χρήση γης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κτιριολογικού προγράμματος (α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  <w:t>ΑΠΟΚΤΗΣΗ ΓΗ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ίτλος Ιδιοκτησίας και Πιστοποιητικό μεταγραφής στο Υποθηκοφυλακείο και όπου υπάρχει συστημένο Κτηματολογικό Γραφείο και Πιστοποιητικό καταχώρησης στο κτηματολόγιο. Σε περίπτωση παραχώρησης, συμβολαιογραφική πράξη παραχώρησης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ο (π.χ. απαλλοτρίωση, κλπ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Ημερομηνία</w:t>
      </w:r>
    </w:p>
    <w:p>
      <w:pPr>
        <w:pStyle w:val="Normal"/>
        <w:ind w:left="648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Ο Νόμιμος Εκπρόσωπος</w:t>
      </w:r>
    </w:p>
    <w:sectPr>
      <w:footerReference w:type="default" r:id="rId2"/>
      <w:type w:val="nextPage"/>
      <w:pgSz w:w="11906" w:h="16838"/>
      <w:pgMar w:left="1701" w:right="1418" w:gutter="0" w:header="0" w:top="899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left"/>
      <w:rPr/>
    </w:pPr>
    <w:r>
      <w:rPr>
        <w:rFonts w:cs="Arial"/>
        <w:lang w:val="en-US" w:eastAsia="en-US"/>
      </w:rPr>
      <w:drawing>
        <wp:inline distT="0" distB="0" distL="0" distR="0">
          <wp:extent cx="979170" cy="36385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6" r="-2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</w:t>
    </w:r>
    <w:r>
      <w:rPr>
        <w:rFonts w:cs="Arial"/>
        <w:lang w:val="en-US" w:eastAsia="en-US"/>
      </w:rPr>
      <w:drawing>
        <wp:inline distT="0" distB="0" distL="0" distR="0">
          <wp:extent cx="2325370" cy="33655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07" r="-1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4:00Z</dcterms:created>
  <dc:creator>Θεοδώρα Ζαχαριά</dc:creator>
  <dc:description/>
  <cp:keywords/>
  <dc:language>en-US</dc:language>
  <cp:lastModifiedBy>ΜΑΝΤΑΛΟΒΑΣ ΘΑΝΑΣΗΣ</cp:lastModifiedBy>
  <cp:lastPrinted>2008-03-24T12:53:00Z</cp:lastPrinted>
  <dcterms:modified xsi:type="dcterms:W3CDTF">2025-07-28T12:04:00Z</dcterms:modified>
  <cp:revision>2</cp:revision>
  <dc:subject/>
  <dc:title>ΠΙΝΑΚΑΣ Δ2</dc:title>
</cp:coreProperties>
</file>