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7-2018»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107412832"/>
            <w:bookmarkStart w:id="1" w:name="__Fieldmark__0_3107412832"/>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107412832"/>
            <w:bookmarkStart w:id="3" w:name="__Fieldmark__1_3107412832"/>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107412832"/>
            <w:bookmarkStart w:id="5" w:name="__Fieldmark__2_3107412832"/>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3107412832"/>
            <w:bookmarkStart w:id="7" w:name="__Fieldmark__3_3107412832"/>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107412832"/>
            <w:bookmarkStart w:id="9" w:name="__Fieldmark__4_3107412832"/>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107412832"/>
            <w:bookmarkStart w:id="11" w:name="__Fieldmark__5_3107412832"/>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107412832"/>
            <w:bookmarkStart w:id="13" w:name="__Fieldmark__6_3107412832"/>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107412832"/>
            <w:bookmarkStart w:id="15" w:name="__Fieldmark__7_3107412832"/>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107412832"/>
            <w:bookmarkStart w:id="17" w:name="__Fieldmark__8_3107412832"/>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107412832"/>
            <w:bookmarkStart w:id="19" w:name="__Fieldmark__9_3107412832"/>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107412832"/>
            <w:bookmarkStart w:id="21" w:name="__Fieldmark__10_3107412832"/>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107412832"/>
            <w:bookmarkStart w:id="23" w:name="__Fieldmark__11_3107412832"/>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107412832"/>
            <w:bookmarkStart w:id="25" w:name="__Fieldmark__12_3107412832"/>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107412832"/>
            <w:bookmarkStart w:id="27" w:name="__Fieldmark__13_3107412832"/>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107412832"/>
            <w:bookmarkStart w:id="29" w:name="__Fieldmark__14_3107412832"/>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107412832"/>
            <w:bookmarkStart w:id="31" w:name="__Fieldmark__15_3107412832"/>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107412832"/>
            <w:bookmarkStart w:id="33" w:name="__Fieldmark__16_3107412832"/>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107412832"/>
            <w:bookmarkStart w:id="35" w:name="__Fieldmark__17_3107412832"/>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107412832"/>
            <w:bookmarkStart w:id="37" w:name="__Fieldmark__18_3107412832"/>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107412832"/>
            <w:bookmarkStart w:id="39" w:name="__Fieldmark__19_3107412832"/>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107412832"/>
            <w:bookmarkStart w:id="41" w:name="__Fieldmark__20_3107412832"/>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107412832"/>
            <w:bookmarkStart w:id="43" w:name="__Fieldmark__21_3107412832"/>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107412832"/>
            <w:bookmarkStart w:id="45" w:name="__Fieldmark__22_3107412832"/>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107412832"/>
            <w:bookmarkStart w:id="47" w:name="__Fieldmark__23_3107412832"/>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107412832"/>
            <w:bookmarkStart w:id="49" w:name="__Fieldmark__24_3107412832"/>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107412832"/>
            <w:bookmarkStart w:id="51" w:name="__Fieldmark__25_3107412832"/>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107412832"/>
            <w:bookmarkStart w:id="53" w:name="__Fieldmark__26_3107412832"/>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7-2018</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ΜΠΑΛΤΟΓΙΑΝΝΗΣ ΝΙΚΟΛΑΟΣ</cp:lastModifiedBy>
  <cp:lastPrinted>2015-10-09T08:46:00Z</cp:lastPrinted>
  <dcterms:modified xsi:type="dcterms:W3CDTF">2017-06-20T09:08:00Z</dcterms:modified>
  <cp:revision>13</cp:revision>
  <dc:subject/>
  <dc:title>ΠΛΗΡΟΦΟΡΙΑΚΑ ΣΤΟΙΧΕΙΑ ΩΦΕΛΟΥΜΕΝΩΝ ΤΟΥ ΠΡΟΓΡΑΜΜΑΤΟΣ</dc:title>
</cp:coreProperties>
</file>