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Century Gothic" w:hAnsi="Century Gothic" w:cs="Century Gothic"/>
          <w:b/>
          <w:b/>
        </w:rPr>
      </w:pPr>
      <w:r>
        <w:rPr>
          <w:rFonts w:cs="Century Gothic" w:ascii="Century Gothic" w:hAnsi="Century Gothic"/>
          <w:b/>
        </w:rPr>
        <w:t>ΕΛΕΓΧΟΣ ΣΥΜΒΑΤΟΤΗΤΑΣ ΤΗΣ ΠΡΟΤΕΙΝΟΜΕΝΗΣ ΠΡΑΞΗΣ ΜΕ ΤΟΥΣ ΟΡΟΥΣ, ΠΕΡΙΟΡΙΣΜΟΥΣ ΚΑΙ ΚΑΤΕΥΘΥΝΣΕΙΣ ΤΗΣ ΚΥΑ ΕΓΚΡΙΣΗΣ ΤΗΣ ΣΤΡΑΤΗΓΙΚΗΣ ΜΕΛΕΤΗΣ ΠΕΡΙΒΑΛΛΟΝΤΙΚΩΝ ΕΠΙΠΤΩΣΕΩΝ ΤΟΥ Ε.Π. ΉΠΕΙΡΟΣ 2014-2020</w:t>
      </w:r>
    </w:p>
    <w:p>
      <w:pPr>
        <w:pStyle w:val="Normal"/>
        <w:keepLines/>
        <w:spacing w:before="240" w:after="240"/>
        <w:rPr>
          <w:rFonts w:ascii="Century Gothic" w:hAnsi="Century Gothic" w:cs="Century Gothic"/>
          <w:b/>
          <w:b/>
          <w:u w:val="single"/>
        </w:rPr>
      </w:pPr>
      <w:r>
        <w:rPr>
          <w:rFonts w:cs="Century Gothic" w:ascii="Century Gothic" w:hAnsi="Century Gothic"/>
          <w:sz w:val="20"/>
          <w:szCs w:val="20"/>
        </w:rPr>
        <w:t>Λαμβάνοντας υπόψη την εγκεκριμένη ΜΠΕ του προτεινόμενου έργου με την σχετική Απόφαση Έγκρισης Περιβαλλοντικών Όρων (ή το σχετικό απαλλακτικό), αλλά και τις Κοινοτικές και Εθνικές Στρατηγικές και Νομοθεσία σχετικά με την Περιβαλλοντική Προστασία (οι οποίες σχετίζονται με τη φύση της προτεινόμενης πράξης), να απαντηθούν τα παρακάτω ερωτήματα που αφορούν τους όρους, περιορισμούς και κατευθύνσεις της ΚΥΑ έγκρισης της ΣΜΠΕ:</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ΒΙΟΠΟΙΚΙΛΟΤΗΤΑ – ΧΛΩΡΙΔΑ – ΠΑΝΙΔ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αν χωροθετείται εντός περιοχών του δικτύου Natura 2000,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ίναι συμβατό με την Εθνική Στρατηγική για τη Βιοποικιλότητα (ΦΕΚ/Β΄/2383/8-8-2014);</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ΕΔΑΦΟΣ - ΤΟΠΙΟ</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ξασφαλίζει τη συμβατότητα του με το Σχέδιο Διαχείρισης Λεκανών Απορροής Ποταμών του Υδατικού Διαμερίσματος Ηπείρου;</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συνεισφέρει στην εφαρμογή των μέτρων που προβλέπονται στο Σχέδιο Διαχείρισης Λεκανών Απορροής Ποταμών του Υδατικού Διαμερίσματος Ηπείρου;</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ΑΤΜΟΣΦΑΙΡΑ - Κλίμ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 (Αφορά προτεινόμενες πράξεις στους Άξονες Προτεραιότητας 1 και 3)</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υθυγραμμίζεται με τις αρχές βιώσιμης κινητικότητας, ενσωματώνοντας μέριμνα για την ελαχιστοποίηση των ατμοσφαιρικών ρύπων, ενθάρρυνση τρόπων μετακίνησης που διακρίνονται από φιλικότητα προς το περιβάλλον και ενίσχυση της φύσης μέσων συλλογικής αντί ατομικής μετακίνησης; (Αφορά έργα αστικής κινητικότητα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επιλογές πράσινης κτιριοδομία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 xml:space="preserve">Ο σχεδιασμός του έργου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 </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pPr>
      <w:r>
        <w:rPr>
          <w:rFonts w:cs="Century Gothic" w:ascii="Century Gothic" w:hAnsi="Century Gothic"/>
          <w:sz w:val="20"/>
          <w:szCs w:val="20"/>
        </w:rPr>
        <w:t>Ο σχεδιασμός του έργου επιδιώκει, όπου απαιτείται, την ενσωμάτωση τρόπων προβολής και ανάδειξης ιστορικών και πολιτιστικών στοιχείων της περιοχής του έργου; (Αφορά υποδομές μεταφορών)</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προβλέπει τη χρήση τεχνολογιών πληροφορικής και επικοινωνιών που ενσωματώνουν δυνατότητες ανάδειξης και προβολής μνημείων πολιτιστικού ενδιαφέροντος και των ευρύτερων περιοχών του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spacing w:lineRule="auto" w:line="276" w:before="0" w:after="200"/>
        <w:jc w:val="left"/>
        <w:rPr>
          <w:rFonts w:ascii="Calibri" w:hAnsi="Calibri" w:eastAsia="Calibri" w:cs="Times New Roman"/>
          <w:b/>
          <w:b/>
        </w:rPr>
      </w:pPr>
      <w:r>
        <w:rPr>
          <w:rFonts w:eastAsia="Calibri" w:cs="Times New Roman" w:ascii="Calibri" w:hAnsi="Calibri"/>
          <w:b/>
        </w:rPr>
      </w:r>
    </w:p>
    <w:p>
      <w:pPr>
        <w:pStyle w:val="Normal"/>
        <w:spacing w:lineRule="auto" w:line="276" w:before="0" w:after="200"/>
        <w:ind w:left="284" w:hanging="284"/>
        <w:jc w:val="left"/>
        <w:rPr>
          <w:rFonts w:ascii="Century Gothic" w:hAnsi="Century Gothic" w:eastAsia="Calibri" w:cs="Century Gothic"/>
          <w:sz w:val="20"/>
          <w:szCs w:val="20"/>
        </w:rPr>
      </w:pPr>
      <w:r>
        <w:rPr>
          <w:rFonts w:eastAsia="Calibri" w:cs="Century Gothic" w:ascii="Century Gothic" w:hAnsi="Century Gothic"/>
          <w:sz w:val="20"/>
          <w:szCs w:val="20"/>
        </w:rPr>
      </w:r>
    </w:p>
    <w:sectPr>
      <w:type w:val="nextPage"/>
      <w:pgSz w:w="11906" w:h="16838"/>
      <w:pgMar w:left="1418" w:right="113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3:59:00Z</dcterms:created>
  <dc:creator/>
  <dc:description/>
  <dc:language>en-US</dc:language>
  <cp:lastModifiedBy>ΤΣΙΚΝΙΑ ΑΝΔΡΟΜΑΧΗ</cp:lastModifiedBy>
  <cp:lastPrinted>2017-11-15T12:05:00Z</cp:lastPrinted>
  <dcterms:modified xsi:type="dcterms:W3CDTF">2017-11-24T13:59:00Z</dcterms:modified>
  <cp:revision>2</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