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Ήπειρος 2014-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Αριθμός Πρόσκλησης :</w:t>
      </w:r>
      <w:r>
        <w:rPr>
          <w:rFonts w:cs="Tahoma" w:ascii="Tahoma" w:hAnsi="Tahoma"/>
          <w:b/>
          <w:lang w:val="en-US"/>
        </w:rPr>
        <w:t xml:space="preserve"> 91/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Heading1"/>
        <w:spacing w:before="240" w:after="240"/>
        <w:jc w:val="center"/>
        <w:rPr>
          <w:rFonts w:ascii="Tahoma" w:hAnsi="Tahoma" w:cs="Tahoma"/>
          <w:b w:val="false"/>
          <w:b w:val="false"/>
          <w:sz w:val="24"/>
          <w:lang w:val="en-US"/>
        </w:rPr>
      </w:pPr>
      <w:r>
        <w:rPr>
          <w:rFonts w:cs="Tahoma" w:ascii="Tahoma" w:hAnsi="Tahoma"/>
          <w:b w:val="false"/>
          <w:sz w:val="24"/>
          <w:lang w:val="en-US"/>
        </w:rPr>
      </w:r>
    </w:p>
    <w:p>
      <w:pPr>
        <w:pStyle w:val="Heading1"/>
        <w:spacing w:before="240" w:after="2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421"/>
        <w:gridCol w:w="1283"/>
        <w:gridCol w:w="1152"/>
        <w:gridCol w:w="1754"/>
      </w:tblGrid>
      <w:tr>
        <w:trPr>
          <w:cantSplit w:val="true"/>
        </w:trPr>
        <w:tc>
          <w:tcPr>
            <w:tcW w:w="9576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/Α</w:t>
            </w:r>
          </w:p>
        </w:tc>
        <w:tc>
          <w:tcPr>
            <w:tcW w:w="44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ΔΕΙΟΔΟΤΗΣΗ / ΕΓΚΡΙΣΗ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ΝΑΙ (σχετικό έγγραφο)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ΟΧΙ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(αιτιολόγηση)</w:t>
            </w:r>
          </w:p>
        </w:tc>
      </w:tr>
      <w:tr>
        <w:trPr/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</w:t>
            </w:r>
          </w:p>
        </w:tc>
        <w:tc>
          <w:tcPr>
            <w:tcW w:w="44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ΕΡΙΒΑΛΛΟΝΤΙΚΗ ΑΔΕΙΟΔΟΤΗΣΗ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Α.1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Α.2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Β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ΔΕΙΟΔΟΤΗΣΕΙΣ ΛΟΙΠΩΝ ΦΟΡΕΩ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Β.1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αρμόδιας Αρχαιολογικής Υπηρεσίας ΥΠΠΟ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.2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Συμβουλίου Αρχιτεκτονική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.3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ικοδομική Άδεια ή απαλλαγή από την υποχρέωση έκδοσης από την οικεία Πολεοδομική Αρχή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.4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Μελέτης Πυρασφάλειας από Πυροσβεστική Υπηρεσί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.5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Άλλες αδειοδοτήσεις / γνωμοδοτήσεις που απαιτούνται ή απαλλακτικά αυτών, ανάλογα με τον φορέα κήρυξης &amp; προστασίας του ειδικού κτιρίου (Υπ. Πολιτισμού ή Υπ. Περιβάλλοντος)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ΠΟΚΤΗΣΗ ΓΗ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1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κτηματολογίο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1.α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οσίευση ΚΥΑ Κήρυξης Απαλλοτριώσεων στο ΦΕΚ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1.β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δοση Απόφασης Τιμών Μονάδος από το Δικαστήριο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1.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2.α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β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3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τοιχεία κυριότητας του ακινήτου (Κτηματολογικό Φύλλο &amp; Κτηματογραφικό απόσπασμα / Έκδοση απόφασης παραχώρησης δημόσιας έκτασης κ.α.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πίνακας πρέπει να συμπληρωθεί με όποιες άλλες αδειοδοτήσεις / εγκρίσεις ή απαλλακτικά αυτών δεν αναφέρονται ρητά, αλλά επιβάλλονται από τη φύση του έργου.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Νόμιμος Εκπρόσωπος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34:00Z</dcterms:created>
  <dc:creator>XX</dc:creator>
  <dc:description/>
  <cp:keywords/>
  <dc:language>en-US</dc:language>
  <cp:lastModifiedBy>ΤΣΙΚΝΙΑ ΑΝΔΡΟΜΑΧΗ</cp:lastModifiedBy>
  <cp:lastPrinted>2016-10-04T12:51:00Z</cp:lastPrinted>
  <dcterms:modified xsi:type="dcterms:W3CDTF">2019-12-27T10:10:00Z</dcterms:modified>
  <cp:revision>21</cp:revision>
  <dc:subject/>
  <dc:title>Πίνακας Δ1</dc:title>
</cp:coreProperties>
</file>