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val="en-US"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Αγαπητέ κύριε/κυρία, </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Εναρμόνιση οικογενειακής και επαγγελματικής ζωής 2020-2021”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suppressAutoHyphens w:val="false"/>
        <w:spacing w:before="120" w:after="0"/>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suppressAutoHyphens w:val="false"/>
        <w:spacing w:before="120" w:after="0"/>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97722460"/>
            <w:bookmarkStart w:id="1" w:name="__Fieldmark__0_3497722460"/>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97722460"/>
            <w:bookmarkStart w:id="3" w:name="__Fieldmark__1_3497722460"/>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97722460"/>
            <w:bookmarkStart w:id="5" w:name="__Fieldmark__2_3497722460"/>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97722460"/>
            <w:bookmarkStart w:id="7" w:name="__Fieldmark__3_3497722460"/>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97722460"/>
            <w:bookmarkStart w:id="9" w:name="__Fieldmark__4_3497722460"/>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97722460"/>
            <w:bookmarkStart w:id="11" w:name="__Fieldmark__5_3497722460"/>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Ανήκω σε Ειδικό Ταμείο, για το οποίο δεν χορηγείται Δελτίο Ανεργίας του ΟΑΕΔ</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97722460"/>
            <w:bookmarkStart w:id="13" w:name="__Fieldmark__6_3497722460"/>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97722460"/>
            <w:bookmarkStart w:id="15" w:name="__Fieldmark__7_3497722460"/>
            <w:bookmarkEnd w:id="1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97722460"/>
            <w:bookmarkStart w:id="17" w:name="__Fieldmark__8_3497722460"/>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97722460"/>
            <w:bookmarkStart w:id="19" w:name="__Fieldmark__9_3497722460"/>
            <w:bookmarkEnd w:id="1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97722460"/>
            <w:bookmarkStart w:id="21" w:name="__Fieldmark__10_349772246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97722460"/>
            <w:bookmarkStart w:id="23" w:name="__Fieldmark__11_349772246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97722460"/>
            <w:bookmarkStart w:id="25" w:name="__Fieldmark__12_349772246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97722460"/>
            <w:bookmarkStart w:id="27" w:name="__Fieldmark__13_349772246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97722460"/>
            <w:bookmarkStart w:id="29" w:name="__Fieldmark__14_349772246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97722460"/>
            <w:bookmarkStart w:id="31" w:name="__Fieldmark__15_349772246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97722460"/>
            <w:bookmarkStart w:id="33" w:name="__Fieldmark__16_349772246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97722460"/>
            <w:bookmarkStart w:id="35" w:name="__Fieldmark__17_349772246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97722460"/>
            <w:bookmarkStart w:id="37" w:name="__Fieldmark__18_3497722460"/>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97722460"/>
            <w:bookmarkStart w:id="39" w:name="__Fieldmark__19_3497722460"/>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97722460"/>
            <w:bookmarkStart w:id="41" w:name="__Fieldmark__20_349772246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97722460"/>
            <w:bookmarkStart w:id="43" w:name="__Fieldmark__21_3497722460"/>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97722460"/>
            <w:bookmarkStart w:id="45" w:name="__Fieldmark__22_3497722460"/>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97722460"/>
            <w:bookmarkStart w:id="47" w:name="__Fieldmark__23_3497722460"/>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97722460"/>
            <w:bookmarkStart w:id="49" w:name="__Fieldmark__24_3497722460"/>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97722460"/>
            <w:bookmarkStart w:id="51" w:name="__Fieldmark__25_3497722460"/>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97722460"/>
            <w:bookmarkStart w:id="53" w:name="__Fieldmark__26_3497722460"/>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97722460"/>
            <w:bookmarkStart w:id="55" w:name="__Fieldmark__27_3497722460"/>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497722460"/>
            <w:bookmarkStart w:id="57" w:name="__Fieldmark__28_3497722460"/>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497722460"/>
            <w:bookmarkStart w:id="59" w:name="__Fieldmark__29_3497722460"/>
            <w:bookmarkEnd w:id="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497722460"/>
            <w:bookmarkStart w:id="61" w:name="__Fieldmark__30_3497722460"/>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497722460"/>
      <w:bookmarkStart w:id="63" w:name="__Fieldmark__31_3497722460"/>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497722460"/>
            <w:bookmarkStart w:id="65" w:name="__Fieldmark__32_3497722460"/>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497722460"/>
            <w:bookmarkStart w:id="67" w:name="__Fieldmark__33_3497722460"/>
            <w:bookmarkEnd w:id="6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497722460"/>
            <w:bookmarkStart w:id="69" w:name="__Fieldmark__34_3497722460"/>
            <w:bookmarkEnd w:id="6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497722460"/>
            <w:bookmarkStart w:id="71" w:name="__Fieldmark__35_3497722460"/>
            <w:bookmarkEnd w:id="7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497722460"/>
      <w:bookmarkStart w:id="73" w:name="__Fieldmark__36_3497722460"/>
      <w:bookmarkEnd w:id="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497722460"/>
            <w:bookmarkStart w:id="75" w:name="__Fieldmark__37_3497722460"/>
            <w:bookmarkEnd w:id="7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497722460"/>
            <w:bookmarkStart w:id="77" w:name="__Fieldmark__38_3497722460"/>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497722460"/>
            <w:bookmarkStart w:id="79" w:name="__Fieldmark__39_3497722460"/>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497722460"/>
            <w:bookmarkStart w:id="81" w:name="__Fieldmark__40_3497722460"/>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497722460"/>
            <w:bookmarkStart w:id="83" w:name="__Fieldmark__41_3497722460"/>
            <w:bookmarkEnd w:id="8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497722460"/>
            <w:bookmarkStart w:id="85" w:name="__Fieldmark__42_3497722460"/>
            <w:bookmarkEnd w:id="8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497722460"/>
            <w:bookmarkStart w:id="87" w:name="__Fieldmark__43_3497722460"/>
            <w:bookmarkEnd w:id="87"/>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497722460"/>
            <w:bookmarkStart w:id="89" w:name="__Fieldmark__44_3497722460"/>
            <w:bookmarkEnd w:id="89"/>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497722460"/>
            <w:bookmarkStart w:id="91" w:name="__Fieldmark__45_3497722460"/>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497722460"/>
            <w:bookmarkStart w:id="93" w:name="__Fieldmark__46_3497722460"/>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497722460"/>
            <w:bookmarkStart w:id="95" w:name="__Fieldmark__47_3497722460"/>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497722460"/>
            <w:bookmarkStart w:id="97" w:name="__Fieldmark__48_3497722460"/>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497722460"/>
            <w:bookmarkStart w:id="99" w:name="__Fieldmark__49_3497722460"/>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497722460"/>
            <w:bookmarkStart w:id="101" w:name="__Fieldmark__50_3497722460"/>
            <w:bookmarkEnd w:id="10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497722460"/>
            <w:bookmarkStart w:id="103" w:name="__Fieldmark__51_3497722460"/>
            <w:bookmarkEnd w:id="10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497722460"/>
            <w:bookmarkStart w:id="105" w:name="__Fieldmark__52_3497722460"/>
            <w:bookmarkEnd w:id="105"/>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497722460"/>
            <w:bookmarkStart w:id="107" w:name="__Fieldmark__53_3497722460"/>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497722460"/>
            <w:bookmarkStart w:id="109" w:name="__Fieldmark__54_3497722460"/>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497722460"/>
            <w:bookmarkStart w:id="111" w:name="__Fieldmark__55_3497722460"/>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497722460"/>
            <w:bookmarkStart w:id="113" w:name="__Fieldmark__56_3497722460"/>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497722460"/>
            <w:bookmarkStart w:id="115" w:name="__Fieldmark__57_3497722460"/>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497722460"/>
            <w:bookmarkStart w:id="117" w:name="__Fieldmark__58_3497722460"/>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497722460"/>
            <w:bookmarkStart w:id="119" w:name="__Fieldmark__59_3497722460"/>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497722460"/>
            <w:bookmarkStart w:id="121" w:name="__Fieldmark__60_3497722460"/>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497722460"/>
            <w:bookmarkStart w:id="123" w:name="__Fieldmark__61_3497722460"/>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497722460"/>
            <w:bookmarkStart w:id="125" w:name="__Fieldmark__62_3497722460"/>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497722460"/>
            <w:bookmarkStart w:id="127" w:name="__Fieldmark__63_3497722460"/>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497722460"/>
            <w:bookmarkStart w:id="129" w:name="__Fieldmark__64_3497722460"/>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497722460"/>
            <w:bookmarkStart w:id="131" w:name="__Fieldmark__65_3497722460"/>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497722460"/>
            <w:bookmarkStart w:id="133" w:name="__Fieldmark__66_3497722460"/>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497722460"/>
            <w:bookmarkStart w:id="135" w:name="__Fieldmark__67_3497722460"/>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497722460"/>
            <w:bookmarkStart w:id="137" w:name="__Fieldmark__68_3497722460"/>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497722460"/>
            <w:bookmarkStart w:id="139" w:name="__Fieldmark__69_3497722460"/>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497722460"/>
            <w:bookmarkStart w:id="141" w:name="__Fieldmark__70_3497722460"/>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497722460"/>
            <w:bookmarkStart w:id="143" w:name="__Fieldmark__71_3497722460"/>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497722460"/>
            <w:bookmarkStart w:id="145" w:name="__Fieldmark__72_3497722460"/>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497722460"/>
            <w:bookmarkStart w:id="147" w:name="__Fieldmark__73_3497722460"/>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497722460"/>
            <w:bookmarkStart w:id="149" w:name="__Fieldmark__74_3497722460"/>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497722460"/>
            <w:bookmarkStart w:id="151" w:name="__Fieldmark__75_3497722460"/>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497722460"/>
            <w:bookmarkStart w:id="153" w:name="__Fieldmark__76_3497722460"/>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497722460"/>
            <w:bookmarkStart w:id="155" w:name="__Fieldmark__77_3497722460"/>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497722460"/>
            <w:bookmarkStart w:id="157" w:name="__Fieldmark__78_3497722460"/>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497722460"/>
            <w:bookmarkStart w:id="159" w:name="__Fieldmark__79_3497722460"/>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497722460"/>
            <w:bookmarkStart w:id="161" w:name="__Fieldmark__80_3497722460"/>
            <w:bookmarkEnd w:id="16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 ΚΥΑ Δ23/ οικ.30299/ 2377/2016 - ΦΕΚ 2089/Β/7-7-2016).</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3497722460"/>
            <w:bookmarkStart w:id="163" w:name="__Fieldmark__81_3497722460"/>
            <w:bookmarkEnd w:id="1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3497722460"/>
            <w:bookmarkStart w:id="165" w:name="__Fieldmark__82_3497722460"/>
            <w:bookmarkEnd w:id="16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54:00Z</dcterms:created>
  <dc:creator>ASTAIKOU</dc:creator>
  <dc:description/>
  <cp:keywords/>
  <dc:language>en-US</dc:language>
  <cp:lastModifiedBy>thanmand</cp:lastModifiedBy>
  <cp:lastPrinted>2015-10-09T08:54:00Z</cp:lastPrinted>
  <dcterms:modified xsi:type="dcterms:W3CDTF">2020-07-10T10:13:00Z</dcterms:modified>
  <cp:revision>4</cp:revision>
  <dc:subject/>
  <dc:title>ΠΛΗΡΟΦΟΡΙΑΚΑ ΣΤΟΙΧΕΙΑ ΩΦΕΛΟΥΜΕΝΩΝ ΤΟΥ ΠΡΟΓΡΑΜΜΑΤΟΣ</dc:title>
</cp:coreProperties>
</file>