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Αγαπητέ κύριε/κυρία, </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Παροχή υπηρεσιών προσχολικής αγωγής για ΑμεΑ και παροχή υπηρεσιών δημιουργικής απασχόλησης, ψυχαγωγίας και αναψυχής για ΑμεΑ, έτους 2020-2021” στο οποίο συμμετείχατε .</w:t>
      </w:r>
    </w:p>
    <w:p>
      <w:pPr>
        <w:pStyle w:val="Normal"/>
        <w:suppressAutoHyphens w:val="false"/>
        <w:spacing w:before="120" w:after="0"/>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suppressAutoHyphens w:val="false"/>
        <w:spacing w:before="120" w:after="0"/>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suppressAutoHyphens w:val="false"/>
        <w:spacing w:before="120" w:after="0"/>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2130"/>
        <w:gridCol w:w="213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gridSpan w:val="2"/>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ΔΗΜΟΣ - ΠΕΡΙΦΕΡΕΙ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ΟΛΟΚΛΗΡΩΣΗ ΔΡΑΣΗΣ</w:t>
            </w:r>
          </w:p>
        </w:tc>
        <w:tc>
          <w:tcPr>
            <w:tcW w:w="2130" w:type="dxa"/>
            <w:tcBorders>
              <w:top w:val="single" w:sz="4" w:space="0" w:color="FFFFFF"/>
            </w:tcBorders>
            <w:shd w:fill="DBE5F1" w:val="clear"/>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621054953"/>
            <w:bookmarkStart w:id="1" w:name="__Fieldmark__0_2621054953"/>
            <w:bookmarkEnd w:id="1"/>
            <w:r/>
            <w:r>
              <w:rPr>
                <w:sz w:val="18"/>
                <w:szCs w:val="18"/>
                <w:rFonts w:cs="Verdana" w:ascii="Verdana" w:hAnsi="Verdana"/>
              </w:rPr>
              <w:fldChar w:fldCharType="end"/>
            </w:r>
            <w:r>
              <w:rPr>
                <w:rFonts w:cs="Verdana" w:ascii="Verdana" w:hAnsi="Verdana"/>
                <w:sz w:val="18"/>
                <w:szCs w:val="18"/>
              </w:rPr>
            </w:r>
          </w:p>
        </w:tc>
        <w:tc>
          <w:tcPr>
            <w:tcW w:w="2131" w:type="dxa"/>
            <w:tcBorders>
              <w:top w:val="single" w:sz="4" w:space="0" w:color="FFFFFF"/>
            </w:tcBorders>
            <w:shd w:fill="DBE5F1" w:val="clear"/>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621054953"/>
            <w:bookmarkStart w:id="3" w:name="__Fieldmark__1_2621054953"/>
            <w:bookmarkEnd w:id="3"/>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621054953"/>
            <w:bookmarkStart w:id="5" w:name="__Fieldmark__2_2621054953"/>
            <w:bookmarkEnd w:id="5"/>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621054953"/>
            <w:bookmarkStart w:id="7" w:name="__Fieldmark__3_2621054953"/>
            <w:bookmarkEnd w:id="7"/>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621054953"/>
            <w:bookmarkStart w:id="9" w:name="__Fieldmark__4_2621054953"/>
            <w:bookmarkEnd w:id="9"/>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0" w:name="__Fieldmark__5_2621054953"/>
            <w:bookmarkStart w:id="11" w:name="__Fieldmark__5_2621054953"/>
            <w:bookmarkEnd w:id="11"/>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5 Ανήκω σε Ειδικό Ταμείο, για το οποίο δεν χορηγείται Δελτίο Ανεργίας του ΟΑΕΔ</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2" w:name="__Fieldmark__6_2621054953"/>
            <w:bookmarkStart w:id="13" w:name="__Fieldmark__6_2621054953"/>
            <w:bookmarkEnd w:id="13"/>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621054953"/>
            <w:bookmarkStart w:id="15" w:name="__Fieldmark__7_2621054953"/>
            <w:bookmarkEnd w:id="1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621054953"/>
            <w:bookmarkStart w:id="17" w:name="__Fieldmark__8_2621054953"/>
            <w:bookmarkEnd w:id="17"/>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621054953"/>
            <w:bookmarkStart w:id="19" w:name="__Fieldmark__9_2621054953"/>
            <w:bookmarkEnd w:id="1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621054953"/>
            <w:bookmarkStart w:id="21" w:name="__Fieldmark__10_2621054953"/>
            <w:bookmarkEnd w:id="2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621054953"/>
            <w:bookmarkStart w:id="23" w:name="__Fieldmark__11_2621054953"/>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621054953"/>
            <w:bookmarkStart w:id="25" w:name="__Fieldmark__12_2621054953"/>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621054953"/>
            <w:bookmarkStart w:id="27" w:name="__Fieldmark__13_2621054953"/>
            <w:bookmarkEnd w:id="2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621054953"/>
            <w:bookmarkStart w:id="29" w:name="__Fieldmark__14_2621054953"/>
            <w:bookmarkEnd w:id="2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621054953"/>
            <w:bookmarkStart w:id="31" w:name="__Fieldmark__15_2621054953"/>
            <w:bookmarkEnd w:id="3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621054953"/>
            <w:bookmarkStart w:id="33" w:name="__Fieldmark__16_2621054953"/>
            <w:bookmarkEnd w:id="33"/>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621054953"/>
            <w:bookmarkStart w:id="35" w:name="__Fieldmark__17_2621054953"/>
            <w:bookmarkEnd w:id="3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621054953"/>
            <w:bookmarkStart w:id="37" w:name="__Fieldmark__18_2621054953"/>
            <w:bookmarkEnd w:id="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621054953"/>
            <w:bookmarkStart w:id="39" w:name="__Fieldmark__19_2621054953"/>
            <w:bookmarkEnd w:id="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621054953"/>
            <w:bookmarkStart w:id="41" w:name="__Fieldmark__20_2621054953"/>
            <w:bookmarkEnd w:id="41"/>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621054953"/>
            <w:bookmarkStart w:id="43" w:name="__Fieldmark__21_2621054953"/>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621054953"/>
            <w:bookmarkStart w:id="45" w:name="__Fieldmark__22_2621054953"/>
            <w:bookmarkEnd w:id="4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621054953"/>
            <w:bookmarkStart w:id="47" w:name="__Fieldmark__23_2621054953"/>
            <w:bookmarkEnd w:id="4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621054953"/>
            <w:bookmarkStart w:id="49" w:name="__Fieldmark__24_2621054953"/>
            <w:bookmarkEnd w:id="4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621054953"/>
            <w:bookmarkStart w:id="51" w:name="__Fieldmark__25_2621054953"/>
            <w:bookmarkEnd w:id="51"/>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621054953"/>
            <w:bookmarkStart w:id="53" w:name="__Fieldmark__26_2621054953"/>
            <w:bookmarkEnd w:id="53"/>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621054953"/>
            <w:bookmarkStart w:id="55" w:name="__Fieldmark__27_2621054953"/>
            <w:bookmarkEnd w:id="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621054953"/>
            <w:bookmarkStart w:id="57" w:name="__Fieldmark__28_2621054953"/>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621054953"/>
            <w:bookmarkStart w:id="59" w:name="__Fieldmark__29_2621054953"/>
            <w:bookmarkEnd w:id="59"/>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Παροχή υπηρεσιών προσχολικής αγωγής για ΑμεΑ και παροχή υπηρεσιών δημιουργικής απασχόλησης, ψυχαγωγίας και αναψυχής για ΑμεΑ, έτου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0:11:00Z</dcterms:created>
  <dc:creator>ASTAIKOU</dc:creator>
  <dc:description/>
  <cp:keywords/>
  <dc:language>en-US</dc:language>
  <cp:lastModifiedBy>thanmand</cp:lastModifiedBy>
  <cp:lastPrinted>2015-10-09T08:46:00Z</cp:lastPrinted>
  <dcterms:modified xsi:type="dcterms:W3CDTF">2020-07-14T10:48:00Z</dcterms:modified>
  <cp:revision>6</cp:revision>
  <dc:subject/>
  <dc:title>ΠΛΗΡΟΦΟΡΙΑΚΑ ΣΤΟΙΧΕΙΑ ΩΦΕΛΟΥΜΕΝΩΝ ΤΟΥ ΠΡΟΓΡΑΜΜΑΤΟΣ</dc:title>
</cp:coreProperties>
</file>