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είχα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rFonts w:ascii="Verdana" w:hAnsi="Verdana" w:cs="Verdana"/>
          <w:sz w:val="18"/>
          <w:szCs w:val="18"/>
          <w:lang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6"/>
            <w:szCs w:val="16"/>
            <w:lang w:eastAsia="el-GR"/>
          </w:rPr>
          <w:t>www.dpa.gr</w:t>
        </w:r>
      </w:hyperlink>
      <w:r>
        <w:rPr>
          <w:rFonts w:cs="Verdana" w:ascii="Verdana" w:hAnsi="Verdana"/>
          <w:sz w:val="16"/>
          <w:szCs w:val="16"/>
          <w:lang w:eastAsia="el-GR"/>
        </w:rPr>
        <w:t>).</w:t>
      </w:r>
      <w:r>
        <w:rPr>
          <w:rFonts w:cs="Verdana" w:ascii="Verdana" w:hAnsi="Verdana"/>
          <w:sz w:val="18"/>
          <w:szCs w:val="18"/>
          <w:lang w:eastAsia="el-GR"/>
        </w:rPr>
        <w:t xml:space="preserve"> </w:t>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4 </w:t>
      </w:r>
      <w:r>
        <w:rPr>
          <w:rFonts w:cs="Verdana" w:ascii="Verdana" w:hAnsi="Verdana"/>
          <w:sz w:val="18"/>
          <w:szCs w:val="18"/>
          <w:lang w:val="en-US"/>
        </w:rPr>
        <w:t>Io</w:t>
      </w:r>
      <w:r>
        <w:rPr>
          <w:rFonts w:cs="Verdana" w:ascii="Verdana" w:hAnsi="Verdana"/>
          <w:sz w:val="18"/>
          <w:szCs w:val="18"/>
        </w:rPr>
        <w:t>υνίου 2022, απαντήστε τις παρακάτω ερωτήσεις για το τι ισχύει έως 22 Ιουλίου 2022).</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390053128"/>
            <w:bookmarkStart w:id="1" w:name="__Fieldmark__0_2390053128"/>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390053128"/>
            <w:bookmarkStart w:id="3" w:name="__Fieldmark__1_2390053128"/>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390053128"/>
            <w:bookmarkStart w:id="5" w:name="__Fieldmark__2_2390053128"/>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390053128"/>
            <w:bookmarkStart w:id="7" w:name="__Fieldmark__3_2390053128"/>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390053128"/>
            <w:bookmarkStart w:id="9" w:name="__Fieldmark__4_2390053128"/>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390053128"/>
            <w:bookmarkStart w:id="11" w:name="__Fieldmark__5_2390053128"/>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390053128"/>
            <w:bookmarkStart w:id="13" w:name="__Fieldmark__6_2390053128"/>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390053128"/>
            <w:bookmarkStart w:id="15" w:name="__Fieldmark__7_2390053128"/>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390053128"/>
            <w:bookmarkStart w:id="17" w:name="__Fieldmark__8_2390053128"/>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390053128"/>
            <w:bookmarkStart w:id="19" w:name="__Fieldmark__9_2390053128"/>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390053128"/>
            <w:bookmarkStart w:id="21" w:name="__Fieldmark__10_2390053128"/>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390053128"/>
            <w:bookmarkStart w:id="23" w:name="__Fieldmark__11_2390053128"/>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390053128"/>
            <w:bookmarkStart w:id="25" w:name="__Fieldmark__12_2390053128"/>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390053128"/>
            <w:bookmarkStart w:id="27" w:name="__Fieldmark__13_2390053128"/>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390053128"/>
            <w:bookmarkStart w:id="29" w:name="__Fieldmark__14_2390053128"/>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390053128"/>
            <w:bookmarkStart w:id="31" w:name="__Fieldmark__15_2390053128"/>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390053128"/>
            <w:bookmarkStart w:id="33" w:name="__Fieldmark__16_2390053128"/>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390053128"/>
            <w:bookmarkStart w:id="35" w:name="__Fieldmark__17_2390053128"/>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390053128"/>
            <w:bookmarkStart w:id="37" w:name="__Fieldmark__18_2390053128"/>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390053128"/>
            <w:bookmarkStart w:id="39" w:name="__Fieldmark__19_2390053128"/>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390053128"/>
            <w:bookmarkStart w:id="41" w:name="__Fieldmark__20_2390053128"/>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390053128"/>
            <w:bookmarkStart w:id="43" w:name="__Fieldmark__21_2390053128"/>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390053128"/>
            <w:bookmarkStart w:id="45" w:name="__Fieldmark__22_2390053128"/>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390053128"/>
            <w:bookmarkStart w:id="47" w:name="__Fieldmark__23_2390053128"/>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390053128"/>
            <w:bookmarkStart w:id="49" w:name="__Fieldmark__24_2390053128"/>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390053128"/>
            <w:bookmarkStart w:id="51" w:name="__Fieldmark__25_2390053128"/>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390053128"/>
            <w:bookmarkStart w:id="53" w:name="__Fieldmark__26_2390053128"/>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390053128"/>
            <w:bookmarkStart w:id="55" w:name="__Fieldmark__27_2390053128"/>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390053128"/>
      <w:bookmarkStart w:id="57" w:name="__Fieldmark__28_2390053128"/>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390053128"/>
      <w:bookmarkStart w:id="59" w:name="__Fieldmark__29_2390053128"/>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390053128"/>
            <w:bookmarkStart w:id="61" w:name="__Fieldmark__30_2390053128"/>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390053128"/>
      <w:bookmarkStart w:id="63" w:name="__Fieldmark__31_2390053128"/>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390053128"/>
      <w:bookmarkStart w:id="65" w:name="__Fieldmark__32_2390053128"/>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390053128"/>
            <w:bookmarkStart w:id="67" w:name="__Fieldmark__33_2390053128"/>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390053128"/>
            <w:bookmarkStart w:id="69" w:name="__Fieldmark__34_2390053128"/>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390053128"/>
            <w:bookmarkStart w:id="71" w:name="__Fieldmark__35_2390053128"/>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390053128"/>
            <w:bookmarkStart w:id="73" w:name="__Fieldmark__36_2390053128"/>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390053128"/>
            <w:bookmarkStart w:id="75" w:name="__Fieldmark__37_2390053128"/>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390053128"/>
            <w:bookmarkStart w:id="77" w:name="__Fieldmark__38_2390053128"/>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390053128"/>
            <w:bookmarkStart w:id="79" w:name="__Fieldmark__39_2390053128"/>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390053128"/>
            <w:bookmarkStart w:id="81" w:name="__Fieldmark__40_2390053128"/>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ΧΡΗΣΤΟΣ ΚΥΡΚΟΓΛΟΥ</cp:lastModifiedBy>
  <cp:lastPrinted>2021-07-16T11:07:00Z</cp:lastPrinted>
  <dcterms:modified xsi:type="dcterms:W3CDTF">2021-07-19T12:17:00Z</dcterms:modified>
  <cp:revision>21</cp:revision>
  <dc:subject/>
  <dc:title>ΠΛΗΡΟΦΟΡΙΑΚΑ ΣΤΟΙΧΕΙΑ ΩΦΕΛΟΥΜΕΝΩΝ ΤΟΥ ΠΡΟΓΡΑΜΜΑΤΟΣ</dc:title>
</cp:coreProperties>
</file>