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 xml:space="preserve">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716058685"/>
            <w:bookmarkStart w:id="1" w:name="__Fieldmark__0_371605868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716058685"/>
            <w:bookmarkStart w:id="3" w:name="__Fieldmark__1_3716058685"/>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716058685"/>
            <w:bookmarkStart w:id="5" w:name="__Fieldmark__2_371605868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716058685"/>
            <w:bookmarkStart w:id="7" w:name="__Fieldmark__3_371605868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716058685"/>
            <w:bookmarkStart w:id="9" w:name="__Fieldmark__4_371605868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716058685"/>
            <w:bookmarkStart w:id="11" w:name="__Fieldmark__5_3716058685"/>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716058685"/>
            <w:bookmarkStart w:id="13" w:name="__Fieldmark__6_3716058685"/>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716058685"/>
            <w:bookmarkStart w:id="15" w:name="__Fieldmark__7_3716058685"/>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716058685"/>
            <w:bookmarkStart w:id="17" w:name="__Fieldmark__8_3716058685"/>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716058685"/>
            <w:bookmarkStart w:id="19" w:name="__Fieldmark__9_3716058685"/>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716058685"/>
            <w:bookmarkStart w:id="21" w:name="__Fieldmark__10_371605868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716058685"/>
            <w:bookmarkStart w:id="23" w:name="__Fieldmark__11_371605868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716058685"/>
            <w:bookmarkStart w:id="25" w:name="__Fieldmark__12_371605868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716058685"/>
            <w:bookmarkStart w:id="27" w:name="__Fieldmark__13_371605868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716058685"/>
            <w:bookmarkStart w:id="29" w:name="__Fieldmark__14_371605868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716058685"/>
            <w:bookmarkStart w:id="31" w:name="__Fieldmark__15_371605868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716058685"/>
            <w:bookmarkStart w:id="33" w:name="__Fieldmark__16_371605868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716058685"/>
            <w:bookmarkStart w:id="35" w:name="__Fieldmark__17_371605868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716058685"/>
            <w:bookmarkStart w:id="37" w:name="__Fieldmark__18_371605868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716058685"/>
            <w:bookmarkStart w:id="39" w:name="__Fieldmark__19_371605868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716058685"/>
            <w:bookmarkStart w:id="41" w:name="__Fieldmark__20_371605868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716058685"/>
            <w:bookmarkStart w:id="43" w:name="__Fieldmark__21_371605868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716058685"/>
            <w:bookmarkStart w:id="45" w:name="__Fieldmark__22_3716058685"/>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716058685"/>
            <w:bookmarkStart w:id="47" w:name="__Fieldmark__23_3716058685"/>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716058685"/>
            <w:bookmarkStart w:id="49" w:name="__Fieldmark__24_371605868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716058685"/>
            <w:bookmarkStart w:id="51" w:name="__Fieldmark__25_371605868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716058685"/>
            <w:bookmarkStart w:id="53" w:name="__Fieldmark__26_371605868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716058685"/>
            <w:bookmarkStart w:id="55" w:name="__Fieldmark__27_3716058685"/>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716058685"/>
            <w:bookmarkStart w:id="57" w:name="__Fieldmark__28_3716058685"/>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716058685"/>
            <w:bookmarkStart w:id="59" w:name="__Fieldmark__29_3716058685"/>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716058685"/>
            <w:bookmarkStart w:id="61" w:name="__Fieldmark__30_3716058685"/>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716058685"/>
            <w:bookmarkStart w:id="63" w:name="__Fieldmark__31_3716058685"/>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716058685"/>
      <w:bookmarkStart w:id="65" w:name="__Fieldmark__32_3716058685"/>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716058685"/>
      <w:bookmarkStart w:id="67" w:name="__Fieldmark__33_3716058685"/>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716058685"/>
            <w:bookmarkStart w:id="69" w:name="__Fieldmark__34_3716058685"/>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716058685"/>
      <w:bookmarkStart w:id="71" w:name="__Fieldmark__35_3716058685"/>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Α.3.1.1 Αναζητώ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716058685"/>
            <w:bookmarkStart w:id="73" w:name="__Fieldmark__36_3716058685"/>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716058685"/>
            <w:bookmarkStart w:id="75" w:name="__Fieldmark__37_3716058685"/>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716058685"/>
            <w:bookmarkStart w:id="77" w:name="__Fieldmark__38_3716058685"/>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716058685"/>
            <w:bookmarkStart w:id="79" w:name="__Fieldmark__39_3716058685"/>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716058685"/>
      <w:bookmarkStart w:id="81" w:name="__Fieldmark__40_3716058685"/>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716058685"/>
            <w:bookmarkStart w:id="83" w:name="__Fieldmark__41_3716058685"/>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716058685"/>
            <w:bookmarkStart w:id="85" w:name="__Fieldmark__42_3716058685"/>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716058685"/>
            <w:bookmarkStart w:id="87" w:name="__Fieldmark__43_3716058685"/>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716058685"/>
            <w:bookmarkStart w:id="89" w:name="__Fieldmark__44_3716058685"/>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716058685"/>
            <w:bookmarkStart w:id="91" w:name="__Fieldmark__45_3716058685"/>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716058685"/>
            <w:bookmarkStart w:id="93" w:name="__Fieldmark__46_3716058685"/>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716058685"/>
            <w:bookmarkStart w:id="95" w:name="__Fieldmark__47_3716058685"/>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716058685"/>
            <w:bookmarkStart w:id="97" w:name="__Fieldmark__48_3716058685"/>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716058685"/>
            <w:bookmarkStart w:id="99" w:name="__Fieldmark__49_3716058685"/>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716058685"/>
            <w:bookmarkStart w:id="101" w:name="__Fieldmark__50_3716058685"/>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716058685"/>
            <w:bookmarkStart w:id="103" w:name="__Fieldmark__51_3716058685"/>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716058685"/>
            <w:bookmarkStart w:id="105" w:name="__Fieldmark__52_3716058685"/>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716058685"/>
            <w:bookmarkStart w:id="107" w:name="__Fieldmark__53_3716058685"/>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716058685"/>
            <w:bookmarkStart w:id="109" w:name="__Fieldmark__54_3716058685"/>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716058685"/>
            <w:bookmarkStart w:id="111" w:name="__Fieldmark__55_3716058685"/>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716058685"/>
            <w:bookmarkStart w:id="113" w:name="__Fieldmark__56_3716058685"/>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9</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716058685"/>
            <w:bookmarkStart w:id="115" w:name="__Fieldmark__57_3716058685"/>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uppressAutoHyphens w:val="false"/>
              <w:autoSpaceDE w:val="false"/>
              <w:rPr>
                <w:rFonts w:ascii="Verdana" w:hAnsi="Verdana" w:cs="Verdana"/>
                <w:sz w:val="18"/>
                <w:szCs w:val="18"/>
              </w:rPr>
            </w:pPr>
            <w:r>
              <w:rPr>
                <w:rFonts w:cs="Verdana" w:ascii="Verdana" w:hAnsi="Verdana"/>
                <w:sz w:val="18"/>
                <w:szCs w:val="18"/>
              </w:rPr>
              <w:t xml:space="preserve">Δ.3 Υπήκοοι τρίτης χώρας </w:t>
            </w:r>
          </w:p>
          <w:p>
            <w:pPr>
              <w:pStyle w:val="Normal"/>
              <w:suppressAutoHyphens w:val="false"/>
              <w:autoSpaceDE w:val="false"/>
              <w:rPr>
                <w:rFonts w:ascii="Verdana" w:hAnsi="Verdana" w:cs="Verdana"/>
                <w:sz w:val="18"/>
                <w:szCs w:val="18"/>
              </w:rPr>
            </w:pPr>
            <w:r>
              <w:rPr>
                <w:rFonts w:cs="Verdana" w:ascii="Verdana" w:hAnsi="Verdana"/>
                <w:sz w:val="18"/>
                <w:szCs w:val="18"/>
              </w:rPr>
            </w:r>
          </w:p>
          <w:p>
            <w:pPr>
              <w:pStyle w:val="Normal"/>
              <w:suppressAutoHyphens w:val="false"/>
              <w:autoSpaceDE w:val="false"/>
              <w:jc w:val="both"/>
              <w:rPr>
                <w:rFonts w:ascii="Verdana" w:hAnsi="Verdana" w:cs="Verdana"/>
                <w:sz w:val="18"/>
                <w:szCs w:val="18"/>
              </w:rPr>
            </w:pPr>
            <w:r>
              <w:rPr>
                <w:b/>
                <w:i/>
                <w:sz w:val="18"/>
                <w:szCs w:val="18"/>
              </w:rPr>
              <w:t>Επεξήγηση:</w:t>
            </w:r>
            <w:r>
              <w:rPr>
                <w:i/>
                <w:sz w:val="18"/>
                <w:szCs w:val="18"/>
              </w:rPr>
              <w:t xml:space="preserve"> Υπήκοος τρίτης χώρας είναι το φυσικό πρόσωπο που δεν έχει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περιλαμβάνονται και οι ανιθαγενείς, ενώ εξαιρούνται τα άτομα με πολλαπλή ιθαγένεια η οποία περιλαμβάνει ιθαγένεια κράτους-μέλους της ΕΕ)</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716058685"/>
            <w:bookmarkStart w:id="117" w:name="__Fieldmark__58_3716058685"/>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716058685"/>
            <w:bookmarkStart w:id="119" w:name="__Fieldmark__59_3716058685"/>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716058685"/>
            <w:bookmarkStart w:id="121" w:name="__Fieldmark__60_3716058685"/>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716058685"/>
            <w:bookmarkStart w:id="123" w:name="__Fieldmark__61_3716058685"/>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716058685"/>
            <w:bookmarkStart w:id="125" w:name="__Fieldmark__62_3716058685"/>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716058685"/>
            <w:bookmarkStart w:id="127" w:name="__Fieldmark__63_3716058685"/>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716058685"/>
            <w:bookmarkStart w:id="129" w:name="__Fieldmark__64_3716058685"/>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716058685"/>
            <w:bookmarkStart w:id="131" w:name="__Fieldmark__65_3716058685"/>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716058685"/>
            <w:bookmarkStart w:id="133" w:name="__Fieldmark__66_3716058685"/>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716058685"/>
            <w:bookmarkStart w:id="135" w:name="__Fieldmark__67_3716058685"/>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716058685"/>
            <w:bookmarkStart w:id="137" w:name="__Fieldmark__68_3716058685"/>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716058685"/>
            <w:bookmarkStart w:id="139" w:name="__Fieldmark__69_3716058685"/>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716058685"/>
            <w:bookmarkStart w:id="141" w:name="__Fieldmark__70_3716058685"/>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716058685"/>
            <w:bookmarkStart w:id="143" w:name="__Fieldmark__71_3716058685"/>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716058685"/>
            <w:bookmarkStart w:id="145" w:name="__Fieldmark__72_3716058685"/>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716058685"/>
            <w:bookmarkStart w:id="147" w:name="__Fieldmark__73_3716058685"/>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716058685"/>
            <w:bookmarkStart w:id="149" w:name="__Fieldmark__74_3716058685"/>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716058685"/>
            <w:bookmarkStart w:id="151" w:name="__Fieldmark__75_3716058685"/>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716058685"/>
            <w:bookmarkStart w:id="153" w:name="__Fieldmark__76_3716058685"/>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716058685"/>
            <w:bookmarkStart w:id="155" w:name="__Fieldmark__77_3716058685"/>
            <w:bookmarkEnd w:id="15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716058685"/>
            <w:bookmarkStart w:id="157" w:name="__Fieldmark__78_3716058685"/>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716058685"/>
            <w:bookmarkStart w:id="159" w:name="__Fieldmark__79_3716058685"/>
            <w:bookmarkEnd w:id="1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ΧΡΗΣΤΟΣ ΚΥΡΚΟΓΛΟΥ</cp:lastModifiedBy>
  <cp:lastPrinted>2015-10-09T08:54:00Z</cp:lastPrinted>
  <dcterms:modified xsi:type="dcterms:W3CDTF">2021-07-19T12:25:00Z</dcterms:modified>
  <cp:revision>11</cp:revision>
  <dc:subject/>
  <dc:title>ΠΛΗΡΟΦΟΡΙΑΚΑ ΣΤΟΙΧΕΙΑ ΩΦΕΛΟΥΜΕΝΩΝ ΤΟΥ ΠΡΟΓΡΑΜΜΑΤΟΣ</dc:title>
</cp:coreProperties>
</file>