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662358513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9/202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«Έργα διασφάλισης της προσβασιμότητας ΑμΕΑ σε υφιστάμενες κτιριακές δομές πρωτοβάθμιας και δευτεροβάθμιας εκπαίδευσ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ΠΡΟΣΒΑΣΙΜΟΤΗΤΑΣ ΚΤΙΡΙΑΚΩΝ ΕΡΓΩΝ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Τεχνικές προδιαγραφές Υ.Α. ΥΠΕΝ/ΔΜΕΑΑΠ/99709/796/22.10.2021 – ΦΕΚ 5045/Β/01.11.2021)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ή Έκθεσ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νικά Σχέδια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αλυτικές – συνοπτικές προμετρήσεις εργασ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ιμολόγιο εργασ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 - ΦΑ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α τευχών δημοπρά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ΠΡΟΜΗΘΕΙΩΝ ΕΞΟΠΛΙΣΜΟΥ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εξοπλισμο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ένα σχέδια (εφόσον απαιτούντα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α τευχών δημοπράτηση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5-05-26T10:54:00Z</dcterms:modified>
  <cp:revision>62</cp:revision>
  <dc:subject/>
  <dc:title>Πίνακας Δ1</dc:title>
</cp:coreProperties>
</file>