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200099661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61/2025</w:t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0"/>
          <w:szCs w:val="20"/>
        </w:rPr>
        <w:t>«Κατασκευή – επέκταση κτιριακών υποδομών Α&amp;Β βάθμιας εκπαίδευσης»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>
          <w:trHeight w:val="490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ΤΟΙΧΕΙΑ ΚΥΡΙΟΤΗΤΑΣ ΑΚΙΝΗΤΟΥ ΓΙΑ ΝΕΑ ΚΤΙΡΙΑΚΗ ΔΟΜΗ – ΥΦΙΣΤΑΜΕΝΩΝ ΚΤΙΡΙΑΚΩΝ ΔΟΜΩΝ 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ιστοποιητικό καταχώρησης στο Εθνικό Κτηματολόγιο / Πιστοποιητικό μεταγραφής στο Υποθηκοφυλακείο / Τίτλος κυριότητας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Παραχώρησης Δημόσιου Ακινήτ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Συμβολαιογραφική Πράξη μακροχρόνιας μίσθωσης (τουλάχιστον 20ετίας) για λογαριασμό του κύριου της Πράξης 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ΙΔΡΥΣΗ ΣΧΟΛΙΚΗΣ ΜΟΝΑΔΑ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ΕΚ Ίδρυσης Σχολε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κτιριολογικού προγράμματο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Γ ΣΤΟΙΧΕΙΑ ΝΟΜΙΜΟΤΗΤΑΣ ΥΦΙΣΤΑΜΕΝΩΝ ΚΤΙΡΙΑΚΩΝ ΔΟΜΩΝ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ικοδομική άδεια / Άδεια δόμησης /   Βεβαίωση μηχανικού περί μη ύπαρξης αυθαιρεσιών/ Στοιχεία τακτοποίησ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εκμηρίωση στατικής επάρκειας ακινήτ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λτίο Πρωτοβάθμιου Προσεισμικού Ελέγχ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 ΕΓΚΡΙΣΕΙΣ /ΑΔΕΙΕΣ ΝΕΩΝ ΚΤΙΡΙΑΚΩΝ ΠΑΡΕΜΒΑΣΕΩΝ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εβαίωση συμβατότητας με πολεοδομικό σχεδιασμό / χρήσης γης από αρμόδια υπηρεσί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εβαίωση κυκλοφοριακής σύνδεσ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εβαιώσεις για τη σύνδεση με κοινωφελή δίκτυα (ύδρευση, αποχέτευση, ηλεκτρισμός, τηλεπικοινωνίες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Άδεια δόμησης, οποιασδήποτε μορφής  ή απαλλακτικό έγγραφο από αρμόδια υπηρεσία*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χιτεκτονικής μελέτης από Συμβούλιο Αρχιτεκτονικ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Εφορείας Αρχαιοτήτων του ΥΠ.ΠΟ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Υπηρεσίας Νεωτέρων Μνημείων και Τεχνικών Έργων Ηπείρου του ΥΠ.ΠΟ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ριβαλλοντική αδειοδότηση ή απαλλακτικό έγγραφο αρμόδιου φορέ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Σε περίπτωση που απαιτείται έκδοση άδειας μικρής κλίμακας να δηλώνεται η μελλοντική έκδοσή της πριν την υποβολή αιτήματος για την προέγκριση δημοπράτησης. 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5-05-30T10:03:00Z</dcterms:modified>
  <cp:revision>5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