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</w:rPr>
        <w:t>«</w:t>
      </w:r>
      <w:r>
        <w:rPr>
          <w:rFonts w:cs="Tahoma" w:ascii="Verdana" w:hAnsi="Verdana"/>
          <w:b/>
          <w:color w:val="000000"/>
          <w:sz w:val="18"/>
          <w:szCs w:val="18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.  </w:t>
      </w:r>
      <w:r>
        <w:rPr>
          <w:rFonts w:cs="Arial" w:ascii="Verdana" w:hAnsi="Verdana"/>
          <w:b/>
          <w:sz w:val="18"/>
          <w:szCs w:val="18"/>
          <w:u w:val="single"/>
          <w:lang w:val="en-US"/>
        </w:rPr>
        <w:t>T</w:t>
      </w:r>
      <w:r>
        <w:rPr>
          <w:rFonts w:cs="Arial" w:ascii="Verdana" w:hAnsi="Verdana"/>
          <w:b/>
          <w:sz w:val="18"/>
          <w:szCs w:val="18"/>
          <w:u w:val="single"/>
        </w:rPr>
        <w:t>ΕΧΝΙΚΑ ΕΡΓΑ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ΔΑΦΟΤΕΧΝΙΚΗ / ΓΕΩΤΕΧΝΙΚΗ ΜΕΛΕΤΗ / ΕΚΘΕ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ΜΕΛΕΤΗ / ΤΟΠΟΓΡΑΦΙΚΟ ΔΙΑΓΡΑΜΜ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 ΣΚΟΠΙΜΟΤΗΤ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ΚΑ ΔΙΑΓΡΑΜΜΑΤΑ ΚΑΙ ΠΙΝΑΚ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ΚΤΙΡΙΑ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/ ΕΙΔΙΚΗ ΑΡΧΙΤΕΚΤΟ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Η/Μ ΜΕΛΕΤΕΣ (π.χ. ΦΩΤΙΣΜΟΥ, ΑΡΔΕΥΣΗΣ, ΑΠΟΡΡΟΗΣ ΟΜΒΡΙΩΝ, ΕΓΚΑΤΑΣΤΑΣΕΩΝ κλπ.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ΥΔΡΟΛΟΓΙΚΗ - ΥΔΡΑΥΛ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ΣΗΜΑΝΣΗΣ / 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έτη των φάσεων κατασκευής και αποκατάστασης των υφιστάμενων λειτουργιών  (περιλαμβανομένης της εξέτασης των προσβάσεων των παρόδιων)  - εφόσον απαιτού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(εφόσον απαιτούνται από τις κείμενες διατάξεις, πχ.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 (ΥΠΕΝ/ΔΜΕΑΑΠ/99709/796/ΦΕΚ 5045/Β/1-11-2021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ΠΕΡΙΒΑΛΛΟΝΤΙΚΩΝ ΕΠΙΠΤΩΣΕΩΝ (Τεχνική σύνοψη και σχετικός χάρτης)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ΥΠΟΛΟΓΙΣΜΟ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ΕΡΙΓΡΑΦΙΚΟ ΤΙΜΟΛΟΓΙΟ/ ΥΠΟΛΟΓΙΣΜΟΣ ΝΕΩΝ ΤΙΜΩΝ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18"/>
          <w:szCs w:val="18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18"/>
          <w:szCs w:val="18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ΣΔΙΟΡΙΣΜΟΣ ΦΥΣΙΚΟΥ ΑΝΤΙΚΕΙΜΕΝ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ΧΡΟΝΟΔΙΑΓΡΑΜΜΑ ΚΑΙ ΠΡΟΫΠΟΛΟΓΙΣΜΟΣ ΕΡΓΟΥ ΜΕ ΣΧΕΤΙΚΗ ΤΕΚΜΗΡΙΩΣΗ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ΝΗΜΟΝΙΟ ΣΥΝΕΡΓΑΣΙΑΣ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5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/>
            </w:pPr>
            <w:r>
              <w:rPr>
                <w:rFonts w:cs="Arial" w:ascii="Verdana" w:hAnsi="Verdana"/>
                <w:sz w:val="16"/>
                <w:szCs w:val="16"/>
              </w:rPr>
              <w:t>ΕΓΚΡΙΣΗ ΤΩΝ ΑΝΩΤΕΡΩ ΑΠΟ ΤΗΝ ΑΡΜΟΔΙΑ ΚΕΝΤΡΙΚΗ Δ/ΝΣΗ ΑΡΧΑΙΟΤΗΤ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ΧΕΔΙO ΑΠΟΦΑΣΗΣ ΑΥΤΕΠΙΣΤΑΣΙΑ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Η  ΩΡΙΜΑΝΣΗΣ ΑΡΧΑΙΟΛΟΓΙ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•</w:t>
      </w: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/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ind w:left="-17" w:right="108" w:hanging="79"/>
            <w:rPr>
              <w:rFonts w:ascii="Arial" w:hAnsi="Arial" w:cs="Arial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ind w:left="-408" w:hanging="216"/>
            <w:jc w:val="right"/>
            <w:rPr>
              <w:rFonts w:ascii="Tahoma" w:hAnsi="Tahoma" w:cs="Tahoma"/>
              <w:color w:val="000000"/>
              <w:sz w:val="20"/>
              <w:szCs w:val="20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[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]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δύο τουλάχιστον προσφορές κλπ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4-12-17T09:02:00Z</dcterms:modified>
  <cp:revision>174</cp:revision>
  <dc:subject/>
  <dc:title>Πίνακας Δ1</dc:title>
</cp:coreProperties>
</file>