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73.4pt" filled="f" o:ole="">
            <v:imagedata r:id="rId3" o:title=""/>
          </v:shape>
          <o:OLEObject Type="Embed" ProgID="" ShapeID="ole_rId2" DrawAspect="Content" ObjectID="_1000559469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763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 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59/2025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20"/>
          <w:szCs w:val="20"/>
        </w:rPr>
        <w:t>«Έργα διασφάλισης της προσβασιμότητας ΑμΕΑ σε υφιστάμενες κτιριακές δομές πρωτοβάθμιας και δευτεροβάθμιας εκπαίδευση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ΠΙΝΑΚΑΣ Δ1 ΑΠΑΡΑΙΤΗΤΩΝ ΥΠΟΣΤΗΡΙΚΤΙΚΩΝ  - ΤΕΧΝΙΚΩΝ ΜΕΛΕΤΩΝ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ΚΑΙ ΤΗΣ ΩΡΙΜΑΝΣΗΣ ΤΗΣ ΠΡΑ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44"/>
        <w:gridCol w:w="1275"/>
        <w:gridCol w:w="1258"/>
        <w:gridCol w:w="1719"/>
        <w:gridCol w:w="1642"/>
      </w:tblGrid>
      <w:tr>
        <w:trPr>
          <w:trHeight w:val="8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Περιεχόμενα στοιχεί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 (Αρ. πρωτ. &amp; ημερομηνία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Η ΠΡΟΣΒΑΣΙΜΟΤΗΤΑΣ ΚΤΙΡΙΑΚΩΝ ΕΡΓΩΝ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Τεχνικές προδιαγραφές Υ.Α. ΥΠΕΝ/ΔΜΕΑΑΠ/99709/796/22.10.2021 – ΦΕΚ 5045/Β/01.11.2021)</w:t>
            </w:r>
          </w:p>
        </w:tc>
      </w:tr>
      <w:tr>
        <w:trPr>
          <w:trHeight w:val="6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ή Έκθεσ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Γενικά Σχέδια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αλυτικές – συνοπτικές προμετρήσεις εργασι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ιμολόγιο εργασιώ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 - ΦΑ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χέδια τευχών δημοπράτηση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Η ΠΡΟΜΗΘΕΙΩΝ ΕΞΟΠΛΙΣΜΟΥ</w:t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ές προδιαγραφές εξοπλισμο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εκριμένα σχέδια (εφόσον απαιτούντα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χέδια τευχών δημοπράτηση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Υπεύθυνος Πράξη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13" w:leader="none"/>
        <w:tab w:val="right" w:pos="9627" w:leader="none"/>
      </w:tabs>
      <w:ind w:right="360" w:hanging="0"/>
      <w:jc w:val="both"/>
      <w:rPr/>
    </w:pPr>
    <w:r>
      <w:rPr>
        <w:lang w:val="en-US" w:eastAsia="en-US"/>
      </w:rPr>
      <w:drawing>
        <wp:inline distT="0" distB="0" distL="0" distR="0">
          <wp:extent cx="2559050" cy="423545"/>
          <wp:effectExtent l="0" t="0" r="0" b="0"/>
          <wp:docPr id="2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5905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/>
      <w:tab/>
    </w:r>
    <w:r>
      <w:rPr>
        <w:rFonts w:cs="Arial" w:ascii="Arial" w:hAnsi="Arial"/>
        <w:lang w:val="en-US"/>
      </w:rPr>
      <w:drawing>
        <wp:inline distT="0" distB="0" distL="0" distR="0">
          <wp:extent cx="1355725" cy="4197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ΜΑΤΣΑΓΚΑΣ ΕΜΜΑΝΟΥΗΛ</cp:lastModifiedBy>
  <cp:lastPrinted>2016-10-04T12:50:00Z</cp:lastPrinted>
  <dcterms:modified xsi:type="dcterms:W3CDTF">2025-05-26T10:54:00Z</dcterms:modified>
  <cp:revision>62</cp:revision>
  <dc:subject/>
  <dc:title>Πίνακας Δ1</dc:title>
</cp:coreProperties>
</file>