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276640891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55/2025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Εκσυγχρονισμός εκπαιδευτικού και τεχνολογικού εξοπλισμού για την ποιοτική αναβάθμιση του εκπαιδευτικού έργου στην πρωτοβάθμια και δευτεροβάθμια εκπαίδευση»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ΠΙΝΑΚΑΣ Δ2 ΕΓΓΡΑΦΩΝ, 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ΕΙΣ ΠΡΟΜΗΘΕΙΑΣ</w:t>
            </w:r>
          </w:p>
        </w:tc>
      </w:tr>
      <w:tr>
        <w:trPr>
          <w:trHeight w:val="51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εχνικών Προδιαγραφών Προμήθει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ΜΕΛΕΤΗ ΠΡΟΜΗΘΕΙΑΣ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μελέτη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προμήθει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20"/>
          <w:szCs w:val="20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353185" cy="420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5-05-14T11:00:00Z</dcterms:modified>
  <cp:revision>25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