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622033193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50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Υποδομές επαγγελματικής εκπαίδευσης και δια βίου μάθησης : Εκσυγχρονισμός και αναβάθμιση Σ.Α.Ε.Κ. Ιωαννίνων – Γαλακτοκομική Σχολή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ΡΓΩΝ ΠΡΟΣΒΑΣΙΜΟΤΗΤΑΣ ΑμΕΑ</w:t>
            </w:r>
          </w:p>
        </w:tc>
      </w:tr>
      <w:tr>
        <w:trPr>
          <w:trHeight w:val="54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Τεχνική περιγραφή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Σχέδια κατασκευαστικών εργασι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Προμετρήσεις εργασιών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Τιμολόγιο εργασιών – Ανάλυση τιμ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Σ.Α.Υ. – Φ.Α.Υ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Διακήρυξη – περίληψη διακήρυξ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ΠΡΟΜΗΘΕΙΩΝ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ΠΡΟΜΗΘΕΙΩΝ (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18"/>
          <w:szCs w:val="18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  <w:r>
      <w:rPr>
        <w:rFonts w:cs="Arial" w:ascii="Arial" w:hAnsi="Arial"/>
        <w:lang w:val="en-US"/>
      </w:rPr>
      <w:drawing>
        <wp:inline distT="0" distB="0" distL="0" distR="0">
          <wp:extent cx="1355725" cy="419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572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24-10-04T06:34:00Z</dcterms:modified>
  <cp:revision>61</cp:revision>
  <dc:subject/>
  <dc:title>Πίνακας Δ1</dc:title>
</cp:coreProperties>
</file>