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87834477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34/2024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«Επενδύσεις στη διαχείριση λυμάτων οικισμών Γ’ προτεραιότητας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δηγίας 91/271/ΕΟΚ για την Περιφέρεια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>
          <w:trHeight w:val="411" w:hRule="atLeast"/>
        </w:trPr>
        <w:tc>
          <w:tcPr>
            <w:tcW w:w="11135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Cs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 xml:space="preserve">Α ΤΕΚΜΗΡΙΩΣΗ ΙΔΙΟΚΤΗΣΙΑΚΟΥ ΚΑΘΕΣΤΩΤΟΣ – ΧΡΗΣΗΣ ΓΗΣ  </w:t>
            </w:r>
          </w:p>
        </w:tc>
      </w:tr>
      <w:tr>
        <w:trPr>
          <w:trHeight w:val="70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Στοιχεία κυριότητας ή έγγραφα παραχώρησης των εκτάσεων όπου προβλέπεται η κατασκευή των εγκαταστάσεων επεξεργασίας λυμάτων (ΕΕΛ) και των αντλιοστασίω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Στοιχεία κυριότητας ή έγγραφα πιστοποίησης της σύστασης δουλείας για τμήματα αγωγών προσαγωγής - διάθεσης που δεν διέρχονται από υφιστάμενες οδού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Βεβαίωση για τη συμβατότητα χρήσης γη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Έγγραφο παραχώρησης – έγκρισης αιγιαλού – παραλίας για τη διέλευση αγωγών διάθεσης και διαχυτήρ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 ΠΕΡΙΒΑΛΛΟΝΤΙΚΗ ΑΔΕΙΟΔΟΤΗΣΗ</w:t>
            </w:r>
          </w:p>
        </w:tc>
      </w:tr>
      <w:tr>
        <w:trPr>
          <w:trHeight w:val="695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κδοση Απόφασης Έγκρισης Περιβαλλοντικών Όρων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κδοση Απόφασης Υπαγωγής σε Πρότυπες Περιβαλλοντικές Δεσμεύσει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γραφο απαλλαγής από περιβαλλοντική αδειοδότηση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 ΑΔΕΙΟΔΟΤΗΣΕΙΣ ΛΟΙΠΩΝ ΦΟΡΕΩΝ</w:t>
            </w:r>
          </w:p>
        </w:tc>
      </w:tr>
      <w:tr>
        <w:trPr>
          <w:trHeight w:val="72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όφαση καθορισμού αποδέκτη διάθεσης επεξεργασμένων αστικών λυμάτ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Εφορείας Αρχαιοτήτ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γκριση αρμόδιας Υπηρεσίας Νεωτέρων Μνημείων και Τεχνικών Έργων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Υπηρεσίας Δασ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ου φορέα διαχείρισης προστατευόμενης περιοχή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Δ/νσης Υδάτ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 ΤΕΧΝΙΚΕΣ – ΥΠΟΣΤΗΡΙΚΤΙΚΕΣ ΜΕΛΕΤΕ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οπογραφ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γεωτεχνικής έκθεσης –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υδραυλικής – υδρολογ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κατασκευής εγκαταστά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στατ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Η/Μ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οδοποιί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Δ8 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πρασίν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 ΑΠΟΚΤΗΣΗ ΓΗΣ</w:t>
            </w:r>
          </w:p>
        </w:tc>
      </w:tr>
      <w:tr>
        <w:trPr>
          <w:trHeight w:val="411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1 ΑΠΑΛΛΟΤΡΙΩΣΕΙΣ</w:t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1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56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πόφαση Δημοτικού Συμβουλίου για την κήρυξη αναγκαστικής απαλλοτρίωσ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Δημοσίευση Απόφασης κήρυξης απαλλοτριώσεων στο ΦΕΚ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κδοση Απόφασης Τιμών Μονάδος από το Δικαστήριο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2 ΠΑΡΑΧΩΡΗΣΗ ΓΗΣ</w:t>
            </w:r>
          </w:p>
        </w:tc>
      </w:tr>
      <w:tr>
        <w:trPr>
          <w:trHeight w:val="89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2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υμβολαιογραφική πράξη για παραχώρηση γης (ελάχιστη διάρκεια 20 έτη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3 ΑΓΟΡΑ ΓΗΣ</w:t>
            </w:r>
          </w:p>
        </w:tc>
      </w:tr>
      <w:tr>
        <w:trPr>
          <w:trHeight w:val="112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3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ιστοποίηση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για την αξία της εδαφικής έκτασης από ανεξάρτητο ειδικευμένο εμπειρογνώμονα ή δεόντως εξουσιοδοτημένο επίσημο φορέα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3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σύμφωνο αγοραπωλησίας εδαφικής έκτασ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2"/>
          <w:szCs w:val="22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2-01T08:19:00Z</dcterms:modified>
  <cp:revision>20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