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1996536591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34/2024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«Επενδύσεις στη διαχείριση λυμάτων οικισμών Γ’ προτεραιότητας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Οδηγίας 91/271/ΕΟΚ για την Περιφέρεια Ηπείρου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"/>
        <w:gridCol w:w="4235"/>
        <w:gridCol w:w="9"/>
        <w:gridCol w:w="1266"/>
        <w:gridCol w:w="9"/>
        <w:gridCol w:w="1258"/>
        <w:gridCol w:w="9"/>
        <w:gridCol w:w="1701"/>
        <w:gridCol w:w="9"/>
        <w:gridCol w:w="1642"/>
      </w:tblGrid>
      <w:tr>
        <w:trPr>
          <w:trHeight w:val="843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08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ΠΕΡΙΒΑΛΛΟΝΤΙΚΩΝ ΕΠΙΠΤΩΣΕΩΝ</w:t>
            </w:r>
          </w:p>
        </w:tc>
      </w:tr>
      <w:tr>
        <w:trPr>
          <w:trHeight w:val="779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Μελέτη περιβαλλοντικών επιπτώσεων (ΜΠΕ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Ειδική οικολογική αξιολόγησ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Δήλωση υπαγωγής σε Πρότυπες Περιβαλλοντικές δεσμεύσεις (ΠΠΔ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ΤΕΧΝΙΚΕΣ ΜΕΛΕΤΕΣ</w:t>
            </w:r>
          </w:p>
        </w:tc>
      </w:tr>
      <w:tr>
        <w:trPr>
          <w:trHeight w:val="698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ή μελέτ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δρολογική - υδραυλική μελέτη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τεχνική έκθεση - μελέτη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ή μελέτη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χνική μελέτη έργου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έτη ηλεκτρομηχανολογικών εγκαταστάσεων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έτη πρασίνο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έτη οδοποιία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ές απαιτούμενες μελέτε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ύχη δημοπράτηση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271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έτες Σχεδίου Ασφάλειας (ΣΑΥ) – φακέλου ασφάλειας και υγείας (ΦΑΥ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ΠΟΚΤΗΣΗ ΓΗΣ</w:t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παλλοτριώσεις</w:t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τηματολογικά διαγράμματα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τηματολογικοί πίνακε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χώρηση γης</w:t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λαιογραφική πράξη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γορά γης</w:t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σύμφωνο αγοραπωλησίας εδαφικής έκταση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ΤΑΤΟΠΙΣΗ –ΣΥΝΔΕΣΗ ΔΙΚΤΥΩΝ ΚΟΙΝΗΣ ΩΦΕΛΕΙΑΣ</w:t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89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Έκθεση φορέα διαχείρισης για μετατόπιση - σύνδεση δικτύου ηλεκτροδότηση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89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Έκθεση φορέα διαχείρισης για μετατόπιση – σύνδεση δικτύου τηλεπικοινωνιών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Έκθεση φορέα διαχείρισης για μετατόπιση – σύνδεση δικτύου ύδρευση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Έκθεση φορέα διαχείρισης για μετατόπιση – σύνδεση άλλου δικτύου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ΧΑΙΟΛΟΓΙΚΕΣ ΕΡΕΥΝΕΣ ΚΑΙ ΕΡΓΑΣΙΕΣ</w:t>
            </w:r>
          </w:p>
        </w:tc>
      </w:tr>
      <w:tr>
        <w:trPr>
          <w:trHeight w:val="938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Έγγραφο για την τεκμηρίωση της αναγκαιότητας και την ανάλυση κόστους υποέργου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χέδιο απόφασης έγκρισης υποέργου με αυτεπιστασί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χέδιο μνημονίου συνεργασίας δικαιούχου – αρχαιολογικής υπηρεσία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Υπεύθυνος Πράξη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4-02-01T08:38:00Z</dcterms:modified>
  <cp:revision>53</cp:revision>
  <dc:subject/>
  <dc:title>Πίνακας Δ1</dc:title>
</cp:coreProperties>
</file>